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ложение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ород Новотроицк</w:t>
      </w:r>
    </w:p>
    <w:p>
      <w:pPr>
        <w:pStyle w:val="Normal"/>
        <w:tabs>
          <w:tab w:val="clear" w:pos="708"/>
          <w:tab w:val="left" w:pos="5040" w:leader="none"/>
        </w:tabs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т 09.01.2013  № 4-п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>тандарт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ое обслуживание на дому одиноких граждан пожи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а и инвалидов, нуждающихся в постоянном или временном нестационарном обслуживани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</w:t>
      </w:r>
      <w:r>
        <w:rPr>
          <w:b/>
          <w:caps/>
          <w:sz w:val="28"/>
          <w:szCs w:val="28"/>
        </w:rPr>
        <w:t>Общие  полож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. Разработчик стандарта ка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стандарта качества является Управление социальной защиты населения муниципального образования город Новотроицк Оренбург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на дому одиноких граждан пожилого возраста и инвалидов, нуждающихся в постоянном или временном нестационарном обслуживании» (далее – муниципальная услуга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ласть применения стандарта кач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</w:t>
      </w:r>
      <w:r>
        <w:rPr>
          <w:bCs/>
          <w:sz w:val="28"/>
          <w:szCs w:val="28"/>
        </w:rPr>
        <w:t xml:space="preserve"> муниципальным автономным учреждением «Комплексный центр социального обслуживания населения» муниципального образования город Новотроицк Оренбургской области (далее – учрежд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именения стандарта качества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степени удовлетворенности получателей муниципальной услуги за счет повышения качеств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эффективности деятельности органов местного самоуправления и организации, предоставляющей муниципальную услугу, за счет создания системы контроля за непосредственными результатами их деятельности со стороны получателей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объемов финансового обеспечения организации, предоставляющей муниципальную услугу, необходимые для соблюдения стандартов качества предоставления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всем получателям муниципальной услуги доступа к муниципальной услуге равного качеств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мины и определе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стандарте применяются следующие термины и определения.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Муниципальная услуга,</w:t>
      </w:r>
      <w:r>
        <w:rPr/>
        <w:t xml:space="preserve"> </w:t>
      </w:r>
      <w:r>
        <w:rPr>
          <w:sz w:val="28"/>
          <w:szCs w:val="28"/>
        </w:rPr>
        <w:t>предоставляемая органом местного самоуправления (далее - муниципальная услуга)</w:t>
      </w:r>
      <w:r>
        <w:rPr/>
        <w:t>,</w:t>
      </w:r>
      <w:r>
        <w:rPr>
          <w:sz w:val="28"/>
          <w:szCs w:val="28"/>
        </w:rPr>
        <w:t xml:space="preserve"> –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– деятельность социальных служб по социальной поддержке, оказанию социально-бытовых, социально-медицинских, психолого-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ент социальной службы – гражданин, находящийся в трудной жизненной ситуации, которому в связи с этим предоставляются социальны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ые услуги – действия социальной службы, заключающиеся в оказании социальной помощи клиенту для преодоления им трудной жизненной ситу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удная жизненная ситуация –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надзорность, малообеспеченность, безработица, отсутствие определенного места жительства, конфликты и жестокое обращение в семье, одиночество, нарушение законных прав и интересов и т.д.), которую он должен преодолеть самостоят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службы – предприятия и учреждения, независимо от форм собственности предоставляющие социальные услуги, а также граждане, занимающиеся предпринимательской деятельностью по социальному обслуживании населения без образования юридического л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социального обслуживания – юридическое лицо независимо от формы собственности и организационно-правовой формы, представляющее социальные услуги в соответствии с соответствующим законодательством и осуществляющее социальную реабилитацию и адаптацию граждан, оказавшихся в трудной жизненной ситуации. </w:t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правовые акты</w:t>
      </w:r>
      <w:r>
        <w:rPr>
          <w:sz w:val="28"/>
          <w:szCs w:val="28"/>
        </w:rPr>
        <w:t xml:space="preserve">, регламентирующие качество предоставления муниципальной услуги.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 нормативными правовыми документами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Федеральным  законом от 10 декабря 1995 года N 195-ФЗ «Об основах социального обслуживания населения в Российской Федерации»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Федеральным законом от 2 августа 1995 года N 122-ФЗ «О социальном  обслуживании граждан пожилого возраста и инвалидов»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становление Государственного комитета Российской Федерации по стандартизации и метрологии от 24 ноября 2003 года № 326-ст «О принятии и введении в действие национального стандарта» (национальный стандарт Российской Федерации ГОСТ Р 52142-2003 «Социальное обслуживание населения. Качество социальных услуг. Общие положения»)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становление Государственного комитета Российской Федерации по стандартизации и метрологии от 24 ноября 2003 года № 327-ст «О принятии и введении в действие национального стандарта» (национальный стандарт Российской Федерации ГОСТ Р 52143-2003 «Социальное обслуживание населения. Основные виды социальных услуг»)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каз Федерального агентства по техническому регулированию и метрологии от 30 декабря 2005 года № 532-ст «Об утверждении национального стандарта» (национальный стандарт Российской Федерации ГОСТ Р 52495-2005 «Социальное обслуживание населения. Термины и определения»);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каз Федерального агентства по техническому регулированию и метрологии от 30 декабря 2005 года № 533-ст «Об утверждении национального стандарта» (национальный стандарт Российской Федерации ГОСТ Р 52496-2005 «Социальное обслуживание населения. Контроль качества социальных услуг. Основные положения»);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каз Федерального агентства по техническому регулированию и метрологии от 30 декабря 2005 года № 534-ст «Об утверждении национального стандарта» (национальный стандарт Российской Федерации ГОСТ Р 52497-2005 «Социальное обслуживание населения. Система качества учреждений социального обслуживания»);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каз Федерального агентства по техническому регулированию и метрологии от 30 декабря 2005 года № 535-ст «Об утверждении национального стандарта» (национальный стандарт Российской Федерации ГОСТ Р 52498-2005 «Социальное обслуживание населения. Классификация учреждений социального обслуживания»);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риказ Федерального агентства по техническому регулированию и метрологии от 27 декабря 2007 года № 562-ст «Об утверждении национального стандарта» (национальный стандарт Российской Федерации ГОСТ Р 52884-2007 «Социальное обслуживание населения. Порядок и условия предоставления социальных услуг гражданам пожилого возраста инвалидам»)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Закон Оренбургской области  от 10.11.2006  № 684/1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социальном обслуживании населения в Оренбургской области»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становление администрации Оренбургской области от 05.04.2004 №   67-п «Об утверждении тарифов на гарантированные и дополнительные социальные услуги, предоставляемые гражданам пожилого возраста и инвалидам на дому, в полустационарных и стационарных условиях государственными и муниципальными учреждениями социального обслуживания населения Оренбургской области»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Постановление администрации Оренбургской области от 01.08.2005 № 209-п «О перечне гарантированных государством социальных услуг, предоставляемых гражданам пожилого возраста и инвалидам государственными учреждениями социального обслуживания на территории Оренбургской области»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</w:t>
      </w:r>
      <w:r>
        <w:rPr>
          <w:b/>
          <w:caps/>
          <w:sz w:val="28"/>
          <w:szCs w:val="28"/>
        </w:rPr>
        <w:t>Требования  к  качеству  предоставления муниципальной  услуги</w:t>
      </w:r>
    </w:p>
    <w:p>
      <w:pPr>
        <w:pStyle w:val="Normal"/>
        <w:ind w:right="-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б услуге</w:t>
      </w:r>
      <w:r>
        <w:rPr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Оказание гражданам пожилого возраста и инвалидам, частично утратившим способность к самообслуживанию в связи с преклонным возрастом, инвалидностью и нуждающимся в постоянном или временном нестационарном социальном обслуживании, социально-бытовых, социально-психологических, социально-экономических, социально-правовых и иных услуг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елями муниципальной услуги являются граждане пожилого возраста (женщины старше 55 лет, мужчины старше 60 лет) и инвалиды, нуждающиеся в постоянном или временном нестационарном обслуживании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Единицами измерения показателей объема оказания муниципальной услуги является количество граждан пожилого возраста и инвалидов, обратившихся в течение года в учреждение, которым были предоставлены необходимые услуги нестационарного социального обслуживания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на дому является одной из основных форм социального обслуживания, направленной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, а также на защиту их прав и законных интересов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показателей (характеристик) качества услуги</w:t>
      </w:r>
      <w:r>
        <w:rPr>
          <w:sz w:val="28"/>
          <w:szCs w:val="28"/>
        </w:rPr>
        <w:t>.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021"/>
        <w:gridCol w:w="207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ачества муниципальной услуг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индикатора (ед.измерения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цент лиц из числа обратившихся граждан пожилого возраста и инвалидов в отчетном году в учреждение, которым предоставлены необходимые услуги нестационарного социального обслуживания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ы, регламентирующие деятельность учрежд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стояние документов, в соответствии с которыми учреждение осуществляет деятельнос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 учреждения, утвержденный постановлением администрации муниципального образования город Новотроицк от 09.11.2011г. № 1924-п «О создании муниципального автономного учреждения путем изменения типа Муниципального учреждения «Комплексный центр социального обслуживания населения» муниципального образования город Новотроицк Оренбург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ожение об отделении социального обслуживания на дому от 02.08.2007г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инструкции социальных работников.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размещения и режим работы учреждения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2.5.1. Помещение учреждения для предоставления муниципальной услуги размещается на первом этаже жилого дома, имеет отдельный вход, оборудован пандусом, позволяющим обеспечить беспрепятственный доступ для всех категорий граждан, в том числе и инвалидов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2.5.2. Помещение учреждения соответствует установленным санитарно-гигиеническим правилам и требованиям противопожарной безопасности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Помещение учреждения должно быть обеспечено всеми средствами коммунально-бытового обслуживания и оснащено телефонной связью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4. Муниципальная услуга предоставляется по адресу: г.Новотроицк ул. Юных Ленинцев, д. 20. Контактный телефон: 63-04-17, 64-11-52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онедельник – четверг: с 8-00ч. до 17-00ч.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ятница: с 8-00ч. до 16-00ч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2-00ч. до 12-48ч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ыходные: суббота, воскресенье. 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ехническое оснащение учре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меты и оборудование. В зависимости от специфики оказываемой муниципальной услуги в учреждении должно быт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равная мебель и бытовое оборудовани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мягкий инвентар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нцелярские принадлежност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комплектованность учреждения кадрами и их квалифик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соответствующей квалификацией и профессиональными навыками все сотрудники учреждения должны обладать высокими моральными и морально-этическими качествами, руководствоваться принципами гуманности, справедливости, объективности и доброжела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услуга должна предоставляться подготовленными специалистами. Каждый специалист обязан иметь соответствующие образование и квалификацию, обладать знаниями и опытом, необходимыми для выполнения возложенных на него обязанностей, и повышать профессиональную подготов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пециалистов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казании муниципальной услуги персонал учреждения должен проявлять к клиентам максимальные чуткость, вежливость, внимание, выдержку, предусмотрительность, терпение, учитывать их физическое и психическое состояни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технологии оказания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гражданам пожилого возраста и инвалидам на дому в зависимости от характера их нуждаемости социально-бытовых, социально-психологических, социально-правовых, консультативных и иных услуг, входящих в территориальный перечень гарантированных государством социальных услуг, а также оказание по их желанию дополнительных социальных услуг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 xml:space="preserve">.  </w:t>
      </w:r>
      <w:r>
        <w:rPr>
          <w:rFonts w:eastAsia="Calibri"/>
          <w:b/>
          <w:caps/>
          <w:sz w:val="28"/>
          <w:szCs w:val="28"/>
          <w:lang w:eastAsia="en-US"/>
        </w:rPr>
        <w:t>Информационное  обеспечение  получателей муниципальной  услуги</w:t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Сведения о графике работы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формация о предоставлении муниципальной услуги является открытой, общедоступной и предоставляется по запросу заинтересованных лиц. Информация о порядке и процедуре предоставления муниципальной услуги, сведения о графике (режиме) работы, местонахождении, контактных телефонах предоставляется в муниципальных учреждений социального обслуживания посредством размещения материалов на информационных стендах, размещения информации на официальном сайте администрации города Новотроицк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ая услуга оказывается в муниципальном автономном учреждении «Комплексный центр социального обслуживания населения» муниципального образования город Новотроицк Оренбургской области расположенном по адресу: 462363 г. Новотроицк, ул. Юных Ленинцев, д. 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телефон: тел. (3537) 64-11-52, 63-04-1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четверг с 08.00 ч. до 17.00 ч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  <w:t xml:space="preserve">Пятница с 08.00 ч. до 16.00 ч., 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  <w:t xml:space="preserve">Обеденный перерыв с 12.00 ч. до 12.48 ч.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2. Права и обязанности посетителей, в том числе основани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и получении муниципальной услуги граждане пожилого возраста и инвалиды имеют право н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важительное и гуманное отношение со стороны работников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бор учреждения и формы социального обслуживания в порядке, установленном органами социальной защи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своих правах, обязанностях и условиях оказания соци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социальное обслужи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от социального обслужи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фиденциальность информации личного характера, ставшей известной работнику учреждения при оказании соци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у своих прав и законных интересов, в том числе в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Согласие на социальное обслужи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ое обслуживание осуществляется при условии добровольного согласия граждан пожилого возраста и инвалидов на получение соци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Отказ от социального обслужи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 пожилого возраста и инвалиды, а так же законные представители имеют право отказаться от социального обслужи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от социального обслуживания гражданам пожилого возраста и инвалидам, а так же их законными представителям разъясняются возможные последствия принятого ими реш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граждан пожилого возраста и инвалидов от социального обслуживания, который может повлечь за собой ухудшение состояния их здоровья или угрозу для их жизни, оформляется письменным заявлением граждан пожилого возраста и инвалидов или их законных представителей, подтверждающим получение информации о последствиях отк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услуга, предоставляемая клиентам в учреждении, может быть прекращена в случае нарушения ими норм и правил, установленных органами управления социального обслуживания при предоставлении данного вида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 и инвалидам, являющимися бактерио- или вирусоносителями, либо при наличии у них хронического алкоголизма, карантинных инфекционных заболеваний, активных форм туберкулеза, тяжелых психических расстройств, венерических и других заболеваний, требующих лечения в специализированных учреждениях здравоохранения, может быть отказано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и правил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Порядок и условия оказания муниципальной услуги устанавливаются в соответствии с положениями Федеральных законов «Об основах социального обслуживания населения в Российской Федерации», «О социальном обслуживании граждан пожилого возраста и инвалидов», Закона Оренбургской области «О социальном обслуживании населения в Оренбург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Муниципальная услуга предоставляются на основании обращения клиента или его законного представителя в учреждение, которое принимает по данному обращению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3. Согласно ГОСТ Р 52884-2007 «Социальное обслуживание населения. Порядок и условия предоставления социальных услуг гражданам пожилого возраста и инвалидам» социальные услуги гражданам пожилого возраста (женщинам старше 55 лет, мужчинам старше 60 лет) и инвалидам должны предоставляться при соблюдении следующих принципов социальной справедлив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соблюдения прав гражданина и челове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риентации социального обслуживания на индивидуальные потребности граждан пожилого возраста и инвали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риоритета мер по социальной защите граждан пожилого возраста и инвали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обеспечения равных возможностей в получении социальных услуг и их доступности для всех граждан пожилого возраста и инвали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предоставления государственных гарантий в сфере социального обслуживания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 Граждане, получившие право на получение услуг социального обслуживания, должны быть предварительно ознакомлены с условиями получения и видами предоставляемых им услуг социального обслужи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5. Получение клиентами услуг социального обслуживания должно осуществляться на основании их личного письменного заявления и подтверждаться их подпис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актная информац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Комплексный центр социального обслуживания населения» муниципального образования город Новотроицк Оренбург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Крыжановский Константин Иванович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: факс (3537) 63-04-17, тел. (3537) 64-11-5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четверг с 08.00 ч. до 17.00 ч.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Пятница с 08.00 ч. до 16.00 ч.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  <w:t xml:space="preserve">Обеденный перерыв: с 12.00 ч. до 12.48 ч.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. Порядок рассмотрения жалоб, замечаний и предложений по качеству предоставляемых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бжаловать нарушение требований настоящего стандарта может любое лицо, являющееся получателем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1.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2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3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4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5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 Общие требования к порядку подачи и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1. Жалоба подается в письменной форме на бумажном носителе на имя руководителя учреждения, предоставляющего муниципальную услу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2. Жалоба может быть направлена по почте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4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1. наименование учреждения, предоставляющего муниципальную услугу, </w:t>
      </w:r>
      <w:r>
        <w:rPr>
          <w:color w:val="000000"/>
          <w:sz w:val="28"/>
          <w:szCs w:val="28"/>
        </w:rPr>
        <w:t>должности, фамилии, имени и отчества специалиста учреждения (при наличии информации), решение, действие (бездействие) которого обжалуе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4.2. фамилию, имя, отчество (последнее - при наличии), сведения о месте жительства заявителя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>3.5.4.3. сведения об обжалуемых решениях и действиях (бездействии), учреждения, предоставляющего муниципальную услугу, или специалиста, предоставляющего муниципальную услугу;</w:t>
      </w:r>
    </w:p>
    <w:p>
      <w:pPr>
        <w:pStyle w:val="Normal"/>
        <w:ind w:firstLine="708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>3.5.4.4. доводы, на основании которых заявитель не согласен с решением и действием (бездействием) учреждения, предоставляющего муниципальную услугу, либо специалист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5. Жалоба, поступившая в учреждение, предоставляющее  муниципальную услугу, подлежит рассмотрению руководителем учреждения, в течение пятнадцати рабочих дней со дня ее регистрации, а в случае обжалования отказа учреждения, предоставляющего муниципальную услугу, или специалис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6. По результатам рассмотрения жалобы учреждение, предоставляющее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6.1. удовлетворяет жалобу, в том числе в форме отмены принятого решения, исправления допущенных учрежд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6.2.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7. Не позднее дня, следующего за днем принятия решения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</w:t>
      </w:r>
      <w:r>
        <w:rPr>
          <w:b/>
          <w:caps/>
          <w:sz w:val="28"/>
          <w:szCs w:val="28"/>
        </w:rPr>
        <w:t xml:space="preserve">Защита  интересов  получателей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й  услуги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1. Реквизиты структурных подразделений и должностные лица, осуществляющие контроль за предоставлением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 Организация обеспечения качества и доступности предоставления муниципальных услуг достигается посредством осуществления контроля за деятельностью муниципальных учрежд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Контроль за предоставлением муниципальной услуги осуществляется посредством проведения процедур внутреннего и внешне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Внутренний контроль осуществляет руководитель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  <w:r>
        <w:rPr>
          <w:sz w:val="28"/>
          <w:szCs w:val="28"/>
        </w:rPr>
        <w:t xml:space="preserve"> г.Новотроицк ул. Юных Ленинцев д.2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(3537) 64-11-52, факс: (3537) 63-04-1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Внешний контроль за деятельностью учреждения осуществляет Управление социальной защиты населения муниципального образования город Новотроицк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дрес: г. Новотроицк, ул. Советская, д. 80, каб.1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: (3537) 67-54-25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ителями муниципальной услуги</w:t>
      </w:r>
      <w:r>
        <w:rPr>
          <w:sz w:val="28"/>
          <w:szCs w:val="28"/>
        </w:rPr>
        <w:t xml:space="preserve"> являются социальные работники отделений социального обслуживания на дому муниципального автономного учреждения «Комплексный центр социального обслуживания населения» муниципального образования город Новотроицк Оренбургской области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ind w:firstLine="56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57:00Z</dcterms:created>
  <dc:creator>comp</dc:creator>
  <dc:description/>
  <cp:keywords/>
  <dc:language>en-US</dc:language>
  <cp:lastModifiedBy>Пресса-служба главы Мо город Новотроицк</cp:lastModifiedBy>
  <cp:lastPrinted>2012-08-01T11:53:00Z</cp:lastPrinted>
  <dcterms:modified xsi:type="dcterms:W3CDTF">2013-01-15T12:05:00Z</dcterms:modified>
  <cp:revision>3</cp:revision>
  <dc:subject/>
  <dc:title>Стандарт качества предоставления муниципальной услуги «Социальное обслуживание на дому одиноких граждан пожилого </dc:title>
</cp:coreProperties>
</file>