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.05.2013       №    986-п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09.11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09.11.2012 № 2380-п «Об утверждении Порядка заключения, оформления и контроля за исполнением договоров, заключаемых администрацией муниципального образования город Новотроицк, структурными подразделениями администрации муниципального образования город Новотроицк, являющимися юридическими лицами, и муниципальными учреждениями»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2 приложения к постановлению – Порядка заключения, оформления и контроля за исполнением договоров, заключаемых администрацией муниципального образования город Новотроицк, структурными подразделениями администрации муниципального образования город Новотроицк, являющимися юридическими лицами, и муниципальными учреждениями (далее – Порядок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Абзац 3 пункта 2.2 после слов «учредительных документов контрагента» дополнить словами «, свидетельств о государственной регистрации контрагента – юридического лица или индивидуального предпринимателя, о  постановке контрагента на учет в налоговом органе, страхового </w:t>
      </w:r>
      <w:hyperlink r:id="rId3">
        <w:r>
          <w:rPr>
            <w:rStyle w:val="InternetLink"/>
            <w:sz w:val="28"/>
            <w:szCs w:val="28"/>
          </w:rPr>
          <w:t>свидетельств</w:t>
        </w:r>
      </w:hyperlink>
      <w:r>
        <w:rPr>
          <w:sz w:val="28"/>
          <w:szCs w:val="28"/>
        </w:rPr>
        <w:t>а государственного пенсионного страхования (для контрагентов – физических лиц)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Пункт 2.3 после слов «учредительных документов контрагента,» дополнить словами «свидетельств о государственной регистрации контрагента – юридического лица или индивидуального предпринимателя, о  постановке контрагента на учет в налоговом орган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Дополнить раздел пунктом 2.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 В случае если муниципальный контракт заключается по результатам проведения открытого аукциона в электронной форме, документы, указанные в абз. 3, 5, 9 п. 2.2 Порядка, не прилагаются. Текст контракта в указанном случае не должен содержать сведений о том, что документы являются приложениями к муниципальному контракту; при наличии таких сведений в муниципальном контракте документы должны быть приложены к последнему в общем порядк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В разделе 3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. В пункте 3.8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Абзац 2 после слов «в части» дополнить словами «соответствия законодательству о градостроительной деятельности,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Абзац 3 после слов «в части» дополнить словами «проверки наличия лимитов бюджетных обязательств,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4. Дополнить пункт абзацем 10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заключении договоров на поставку, установку, обслуживание программного обеспечения (программных продуктов), в том числе сублицензионных договоров, договор подлежит обязательному согласованию отделом информационных технологий и защиты информации администрации муниципального образования город Новотроиц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4 Порядк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Пункт 4.1. дополнить вторым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контракты, заключенные в электронной форме, в случае их оформления на бумажном носителе в соответствии с п. 6.4 настоящего Порядка также должны быть зарегистрированы в юридическом отделе администрации муниципального образования город Новотроицк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6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1. В пункте 6.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1.1. Абзац 8  после слов «в части» дополнить словами «наличия лимитов бюджетных обязательств,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1.2. Дополнить пункт абзацем 10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управлением архитектуры и капитального строительства администрации муниципального образования город Новотроицк – при заключении администрацией муниципального образования город Новотроицк муниципальных контрактов на строительство, реконструкцию, капитальный ремонт объектов муниципальной собственности – 1 день (в соответствии с требованиями абз. 2 п. 3.8 настоящего Порядка)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1.3. Дополнить пункт абзацем 1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-отделом информационных технологий и защиты информации администрации муниципального образования город Новотроицк – при заключении муниципальных контрактов на поставку, установку, обслуживание программного обеспечения (программных продуктов), в том числе сублицензионных договоров в случае размещения заказа у единственного поставщика работ, услуг – 1 день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2. Пункт 6.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4. Заключение муниципального контракта по результатам открытого аукциона в электронной форме осуществляется в соответствии с требованиями ст.ст. 41.2 и 41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электронной форме. В целях предоставления документов на оплату муниципальный контракт дополнительно оформляется заказчиком в бумажной форме либо в соответствии с требованиями настоящего Порядка (со всеми согласованиями и подписанием контракта обеими сторонами), либо путем распечатки заказчиком с сайт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sberbank-ast.ru</w:t>
        </w:r>
      </w:hyperlink>
      <w:r>
        <w:rPr>
          <w:sz w:val="28"/>
          <w:szCs w:val="28"/>
        </w:rPr>
        <w:t xml:space="preserve"> текста муниципального контракта и всех прилагаемых к нему документов, прошивки заказчиком всех листов распечатки и заверения распечатки экономическим отделом администрации муниципального образования город Новотроицк. Заверение распечатки осуществляется в следующем порядке: специалист экономического отдела, уполномоченный на проверку соответствия содержания распечатки содержанию муниципального контракта и прилагаемых к нему документов, размещенных на сайте http://www.sberbank-ast.ru, осуществляет проверку соответствия указанных документов и в случае соответствия визирует каждый лист распечатки с обратной стороны с указанием подписи и расшифровки подписи. Начальник экономического отдела администрации муниципального образования город Новотроицк визирует оборотную сторону последнего листа прошитой распечатки, указывая сведения о соответствии содержания распечатки содержанию муниципального контракта и прилагаемых к нему документов, размещенных на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sberbank-ast.ru</w:t>
        </w:r>
      </w:hyperlink>
      <w:r>
        <w:rPr>
          <w:sz w:val="28"/>
          <w:szCs w:val="28"/>
        </w:rPr>
        <w:t>, и проставляя свою подпись с расшифровкой подписи. В отсутствие начальника экономического отдела администрации муниципального образования город Новотроицк функции по заверению последнего листа распечатки осуществляет ведущий специалист экономического отдела администрации муниципального образования город Новотроицк, в отсутствие начальника экономического отдела и ведущего специалиста экономического отдела администрации муниципального образования город Новотроицк функции по заверению распечатки осуществляет специалист первой категории экономического отдела администрации муниципального образования город Новотроицк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разделе 7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 В пункте 7.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1. Абзац 3 после слов «в части» дополнить словами «проверки наличия лимитов бюджетных обязательст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2. Абзац 7 после слов «, являющееся юридическим лицом» изложить в следующей редакции «, - для договоров, заключаемых структурными подразделениями администрации муниципального образования город Новотроицк, являющимися юридическими лицами; руководителем структурного подразделения администрации муниципального образования город Новотроицк, которому подведомственно соответствующее муниципальное учреждение, - для договоров, заключаемых муниципальными учреждениями, - 2 дня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3. Дополнить пункт абзацем 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отделом по ценам и регулированию тарифов администрации муниципального образования город Новотроицк (за исключением случаев, когда цена договорная, а также за исключением договоров аренды и купли-продажи муниципального имущества, земельных участков) в части правильности расчета стоимости (цены, суммы) договора, порядка ее установления или изменения в случае если стоимость договора рассчитана исходя из действующих тарифов либо иных показателей, утвержденных нормативными актами – 1 день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.4. Дополнить пункт абзацем 10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-отделом информационных технологий и защиты информации администрации муниципального образования город Новотроицк – при заключении структурным подразделением администрации муниципального образования город Новотроицк, являющимся юридическим лицом, муниципальным учреждением договоров на поставку, установку, обслуживание программного обеспечения (программных продуктов), в том числе сублицензионных договоров – 1 день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</w:t>
        <w:tab/>
        <w:tab/>
        <w:t xml:space="preserve">                              </w:t>
        <w:tab/>
        <w:t>Г.Д. Чижова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заместители главы муниципального образования, структурные подразделения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исова Е.В. 63 12 90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9EA8E914891FB0BA0574BD4C6FD30CB24796432E4693345DF7610A443728EDD0A40C20E52BFC83W0L8G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2:00Z</dcterms:created>
  <dc:creator>1</dc:creator>
  <dc:description/>
  <cp:keywords/>
  <dc:language>en-US</dc:language>
  <cp:lastModifiedBy>User</cp:lastModifiedBy>
  <cp:lastPrinted>2013-05-08T10:26:00Z</cp:lastPrinted>
  <dcterms:modified xsi:type="dcterms:W3CDTF">2013-05-22T05:13:00Z</dcterms:modified>
  <cp:revision>55</cp:revision>
  <dc:subject/>
  <dc:title/>
</cp:coreProperties>
</file>