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numPr>
          <w:ilvl w:val="1"/>
          <w:numId w:val="2"/>
        </w:numPr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numPr>
          <w:ilvl w:val="1"/>
          <w:numId w:val="2"/>
        </w:numPr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5.05.2013 г.   №  </w:t>
        <w:tab/>
        <w:t xml:space="preserve">967-п 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121920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9.6pt" to="212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3990</wp:posOffset>
                </wp:positionH>
                <wp:positionV relativeFrom="paragraph">
                  <wp:posOffset>11239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8.85pt" to="213.7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276"/>
        <w:ind w:right="110" w:hanging="0"/>
        <w:rPr/>
      </w:pPr>
      <w:r>
        <w:rPr>
          <w:sz w:val="28"/>
          <w:szCs w:val="28"/>
        </w:rPr>
        <w:t xml:space="preserve">О проведении областного Дня </w:t>
      </w:r>
    </w:p>
    <w:p>
      <w:pPr>
        <w:pStyle w:val="Normal"/>
        <w:shd w:fill="FFFFFF" w:val="clear"/>
        <w:spacing w:lineRule="auto" w:line="276"/>
        <w:ind w:right="110" w:hanging="0"/>
        <w:rPr>
          <w:sz w:val="28"/>
          <w:szCs w:val="28"/>
        </w:rPr>
      </w:pPr>
      <w:r>
        <w:rPr>
          <w:sz w:val="28"/>
          <w:szCs w:val="28"/>
        </w:rPr>
        <w:t>детства 18 мая 2013 года</w:t>
      </w:r>
    </w:p>
    <w:p>
      <w:pPr>
        <w:pStyle w:val="Normal"/>
        <w:shd w:fill="FFFFFF" w:val="clear"/>
        <w:spacing w:lineRule="auto" w:line="276"/>
        <w:ind w:right="110" w:firstLine="8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10" w:firstLine="8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 исполнение указа Губернатора Оренбургской области от  26.09.2012 г. № 641-ук «О проведении Дня детства в Оренбургской области», с целью привлечения внимания к проблемам детства государственных организаций, предприятий всех форм собственности, средств массовой информации, родителей, руководствуясь статей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ind w:right="11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Организовать проведение на территории муниципального образования город Новотроицк игровой программы для школьников «Играй город», посвященного областному Дню Дет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ind w:right="11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ремя проведения: 18 мая 2013 г. с 11.00 до 12.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ind w:right="110" w:firstLine="720"/>
        <w:jc w:val="both"/>
        <w:rPr>
          <w:spacing w:val="-28"/>
          <w:sz w:val="28"/>
          <w:szCs w:val="28"/>
        </w:rPr>
      </w:pPr>
      <w:r>
        <w:rPr>
          <w:spacing w:val="-2"/>
          <w:sz w:val="28"/>
          <w:szCs w:val="28"/>
        </w:rPr>
        <w:t>Место проведения: Площадь Металлург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уполномоченным представителем администрации муниципального образования город Новотроицк для участия в игровой программе «Играй город» начальника управления образования администрации муниципального образования город Новотроицк Котову Л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й порядок игровой программы «Играй город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бор, награждение победителей городских конкурсов, мероприятий в период времени с 11.00 до 11.15 18 мая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оведение праздничной игровой программы в период времени с 11.15 до 12.00 18 мая 2013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тету по культуре администрации муниципального образования город Новотроицк (Штарк В.А.) совместно с муниципальным образовательным автономным учреждением дополнительного образования детей «Центр развития творчества детей и юношества муниципального образования город Новотроицк Оренбургской области» (Карева Т.П.) подготовить и провести культурно-массовые мероприятия 18 мая 2013 года.</w:t>
      </w:r>
    </w:p>
    <w:p>
      <w:pPr>
        <w:pStyle w:val="TextBody"/>
        <w:ind w:firstLine="708"/>
        <w:rPr/>
      </w:pPr>
      <w:r>
        <w:rPr/>
        <w:t>5. Отделу потребительского рынка и услуг администрации муниципального образования город Новотроицк (Грачева В.Ю.) организовать выездную торговлю 18 мая 2013 года на площади Металлургов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6. Управлению здравоохранения администрации муниципального образования город Новотроицк (Поветкин Д.Л.) с 11.00 до 12.00  18 мая 2013 года на площади Металлургов обеспечить дежурство бригады «Скорая помощь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7. Отделу по связям с общественностью администрации муниципального образования город Новотроицк (Рогожина Н.Ф.) организовать опубликование настоящего постановления в газете «Гвардеец труда» и освещение мероприятий, связанных с проведением игровой программы «Играй город», в средствах массовой информаци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8. Рекомендовать Отделу министерства внутренних дел России по городу Новотроицку (Михеев С.А.)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8.1. Назначить уполномоченного представителя от отдела в целях оказания содействия в обеспечении общественного порядка во время игровой программы «Играй город» на площади Металлургов 18 мая 2013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8.2. Принять меры по обеспечению общественного порядка и безопасности детей во время проведения игровой программы «Играй город» на площади Металлургов в период с 11.00 до 12.00 18 мая 2013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9. Контроль исполнения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0. Постановление вступает в силу со дня его подписания, а в части, касающегося неопределенного круга лиц, со дня опубликования в газете «Гвардеец труда»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    Г.Д. Чижо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auto" w:line="276"/>
        <w:ind w:right="110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auto" w:line="276"/>
        <w:ind w:right="110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азослано: дело, юр. отдел, Буфетов Д.В., Штарк В.А., Карева Т.П., Грачева В.Ю., Рогожина Н.Ф., Поветкин Д.Л., Михеев С.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auto" w:line="276"/>
        <w:ind w:right="110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auto" w:line="276"/>
        <w:ind w:right="110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Котова Л.А., 62 03 26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auto" w:line="276"/>
        <w:ind w:right="110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10 экз., 15.05.2013 </w:t>
      </w:r>
    </w:p>
    <w:p>
      <w:pPr>
        <w:pStyle w:val="Normal"/>
        <w:shd w:fill="FFFFFF" w:val="clear"/>
        <w:spacing w:lineRule="auto" w:line="276"/>
        <w:ind w:right="11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1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1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1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1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1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1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/>
      <w:ind w:left="40" w:firstLine="24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49:00Z</dcterms:created>
  <dc:creator>Юрист</dc:creator>
  <dc:description/>
  <cp:keywords/>
  <dc:language>en-US</dc:language>
  <cp:lastModifiedBy>Шипилова</cp:lastModifiedBy>
  <cp:lastPrinted>2013-05-16T11:36:00Z</cp:lastPrinted>
  <dcterms:modified xsi:type="dcterms:W3CDTF">2013-05-16T05:56:00Z</dcterms:modified>
  <cp:revision>4</cp:revision>
  <dc:subject/>
  <dc:title> </dc:title>
</cp:coreProperties>
</file>