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08.05.2013             №   947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>О проведении комплексной муни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пальной межведомствен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филактической опе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Подросток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целью реализации постановления правительства Оренбургской области от 14.09.2010 № 642-пп «Об областной целевой программе «Дети Оренбуржья» на 2011-2013 годы», предупреждения беспризорности, безнадзорности и правонарушений, предупреждения асоциальных явлений в детской и подростковой среде, защиты прав и законных интересов несовершеннолетних, охраны жизни, здоровья и психики детей, в соответствии с Федеральным законом от 21.05.1999 № 120-ФЗ «Об основах системы профилактики безнадзорности и правонарушений несовершеннолетних», в соответствии с пунктом 34 части 1 статьи 16 Федерального зако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06.10.2003 № 131–ФЗ «Об общих принципах организации местного самоуправления в Российской Федерации», руководствуясь статьями 34, 35  Устава муниципального образования город Новотроицк  Оренбургской област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ести в муниципальном образовании город Новотроицк в период с 15 мая 2013 года по 01 октября 2013 года комплексную межведомственную профилактическую операцию «Подросток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мплексная  муниципальная межведомственная профилактическая операция «Подросток» проводится силами всех органов и учреждений системы профилактики безнадзорности и правонарушений несовершеннолетних, расположенных на территории муниципального образования город Новотроиц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ю межведомственного взаимодействия в ходе организации и проведения операции осуществляет комиссия по делам несовершеннолетних и защите   их  прав  муниципального  образования  город   Новотроицк (Буфетов Д.В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состав рабочей группы по вопросам подготовки и проведения комплексной муниципальной межведомственной профилактической операции «Подросток» 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тделу по связям с общественностью администрации муниципального образования  город Новотроицк (Рогожина Н.Ф.)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 опубликование настоящего постановления в газете «Гвардеец труда» и освещение в средствах массовой информации о ходе проведения опе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город Новотроицк</w:t>
        <w:tab/>
        <w:tab/>
        <w:tab/>
        <w:tab/>
        <w:tab/>
        <w:tab/>
        <w:t xml:space="preserve">                    Г.Д.Чиж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Верно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лавный специалист отдела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рганизационно-контрольной работы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и делопроизводства </w:t>
        <w:tab/>
        <w:tab/>
        <w:tab/>
        <w:tab/>
        <w:tab/>
        <w:tab/>
        <w:tab/>
        <w:t xml:space="preserve">     Н.В. Суфиярова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руководители субъектов профилактики, ЦСО, д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.И. Сыромиц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2-09-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hanging="0"/>
        <w:jc w:val="both"/>
        <w:rPr/>
      </w:pPr>
      <w:r>
        <w:rPr>
          <w:sz w:val="28"/>
          <w:szCs w:val="28"/>
        </w:rPr>
        <w:t>к постановлению администрации муниципального образования  город Новотроицк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08.05.2013   № 947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бочей группы по вопросам подготовки и про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плексной муниципальной межведомственной </w:t>
      </w:r>
    </w:p>
    <w:p>
      <w:pPr>
        <w:pStyle w:val="Normal"/>
        <w:jc w:val="center"/>
        <w:rPr/>
      </w:pPr>
      <w:r>
        <w:rPr>
          <w:sz w:val="28"/>
          <w:szCs w:val="28"/>
        </w:rPr>
        <w:t>профилактической операции «Подросток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фетов Д.В.    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рабочей группы, заместитель      главы  муниципального образования город Новотроицк  по социальным вопросам, председатель комиссии по делам несовершеннолетних и защите их прав администрации муниципального образования город Новотроицк.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ова Л.А.</w:t>
            </w:r>
          </w:p>
        </w:tc>
        <w:tc>
          <w:tcPr>
            <w:tcW w:w="58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председателя рабочей группы, начальник управления образования админист-рации муниципального образования город Новотроицк.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кманова О.И.</w:t>
            </w:r>
          </w:p>
        </w:tc>
        <w:tc>
          <w:tcPr>
            <w:tcW w:w="58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кретарь рабочей группы, ведущий специа-лист отдела по работе с несовершеннолетними администрации муниципального образования город Новотроицк.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left="3750" w:hanging="3750"/>
        <w:jc w:val="center"/>
        <w:rPr>
          <w:szCs w:val="28"/>
        </w:rPr>
      </w:pPr>
      <w:r>
        <w:rPr>
          <w:szCs w:val="28"/>
        </w:rPr>
        <w:t>Члены рабочей групп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ьев А.А.</w:t>
              <w:tab/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комитета по физической культу-ре,  спорту и туризму администрации  муници-пального образования город  Новотроиц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ровская</w:t>
              <w:tab/>
              <w:t xml:space="preserve"> Е.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дырева С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уфетова И.В.</w:t>
              <w:tab/>
            </w:r>
          </w:p>
        </w:tc>
        <w:tc>
          <w:tcPr>
            <w:tcW w:w="58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ущий специалист отдела по работе с несовершеннолетними администрации муниципального образования город Новотроиц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врач-педиатр  управления здравоох-ранения администрации муниципального образования город Новотрои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униципального бюджетного учреждения «Центр социальной психологи-ческой помощи  семье и детям»   муници-пального образования город  Новотроицк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.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роцкий Ю.И.</w:t>
            </w:r>
          </w:p>
        </w:tc>
        <w:tc>
          <w:tcPr>
            <w:tcW w:w="58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седатель комитета по делам молодеж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род Новотроиц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анов А.И.</w:t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участковых уполномоченных полиции и по делам несовершеннолетних отдела Министерства внутренних дел России по городу Новотроицку (по согласованию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чинникова Н.П.</w:t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 Федерального  бюджетного учреждения межрайонной уголовно-исполнительной инспекция № 3 Управления Федеральной службы исполнения  наказания России по Оренбургской области (по согласованию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ртова Г.В.</w:t>
              <w:tab/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комитета по культур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и муниципального образования город Новотроиц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омицкая Т.И.</w:t>
            </w:r>
          </w:p>
        </w:tc>
        <w:tc>
          <w:tcPr>
            <w:tcW w:w="5863" w:type="dxa"/>
            <w:tcBorders/>
          </w:tcPr>
          <w:p>
            <w:pPr>
              <w:pStyle w:val="Normal"/>
              <w:ind w:left="2835" w:hanging="28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работе с несовершенно-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етними администрации муниципального образования город Новотроиц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ятников В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ютин В.П.</w:t>
            </w:r>
          </w:p>
        </w:tc>
        <w:tc>
          <w:tcPr>
            <w:tcW w:w="5863" w:type="dxa"/>
            <w:tcBorders/>
          </w:tcPr>
          <w:p>
            <w:pPr>
              <w:pStyle w:val="Normal"/>
              <w:ind w:left="2835" w:hanging="28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филиалом  государствен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го  учреждения здравоохранения</w:t>
            </w:r>
          </w:p>
          <w:p>
            <w:pPr>
              <w:pStyle w:val="Normal"/>
              <w:ind w:left="2835" w:hanging="28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ренбургский областной клиниче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кологический диспансер» - «Новотроицкий наркологический диспансер»</w:t>
            </w:r>
          </w:p>
          <w:p>
            <w:pPr>
              <w:pStyle w:val="Normal"/>
              <w:ind w:left="2835" w:hanging="2835"/>
              <w:rPr/>
            </w:pPr>
            <w:r>
              <w:rPr>
                <w:sz w:val="28"/>
                <w:szCs w:val="28"/>
              </w:rPr>
              <w:t>(по согласованию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ректор государственного бюджетного учреждения «Центр занятости населения  г.Новотроицка» (по согласованию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акова Ю.Ю.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делам семьи,материнства и детства управления социальной защиты населения администрации муниципального образования город Новотроицк</w:t>
            </w:r>
          </w:p>
          <w:p>
            <w:pPr>
              <w:pStyle w:val="Normal"/>
              <w:ind w:left="2835" w:hanging="28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2835" w:hanging="28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ind w:left="2835" w:hanging="28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боте с несовершеннолетними </w:t>
        <w:tab/>
        <w:tab/>
        <w:tab/>
        <w:tab/>
        <w:t xml:space="preserve">        Т.И. Сыроми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4"/>
      <w:szCs w:val="24"/>
    </w:rPr>
  </w:style>
  <w:style w:type="character" w:styleId="1">
    <w:name w:val=" Знак Знак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4T13:14:00Z</dcterms:created>
  <dc:creator>Пользователь</dc:creator>
  <dc:description/>
  <cp:keywords/>
  <dc:language>en-US</dc:language>
  <cp:lastModifiedBy>Пользователь</cp:lastModifiedBy>
  <cp:lastPrinted>2013-05-08T14:26:00Z</cp:lastPrinted>
  <dcterms:modified xsi:type="dcterms:W3CDTF">2013-05-16T10:33:00Z</dcterms:modified>
  <cp:revision>334</cp:revision>
  <dc:subject/>
  <dc:title>О проведении комплексной</dc:title>
</cp:coreProperties>
</file>