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ind w:right="279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08.05.2013     №          946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6"/>
          <w:szCs w:val="26"/>
        </w:rPr>
        <w:t xml:space="preserve">О     внесении   изменений       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    администр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    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  Новотроицк от  18.05.20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 </w:t>
      </w:r>
      <w:r>
        <w:rPr>
          <w:sz w:val="26"/>
          <w:szCs w:val="26"/>
        </w:rPr>
        <w:t>905-п     «Об     утверж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 реглам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ых  услуг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яемых в  электронной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, в сфере культуры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ельного образования»</w:t>
      </w:r>
    </w:p>
    <w:p>
      <w:pPr>
        <w:pStyle w:val="Heading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8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2.1  Федерального закона от 27.07.2010 № 210–ФЗ «Об организации предоставления государственных и муниципальных услуг»,  </w:t>
      </w:r>
      <w:r>
        <w:rPr>
          <w:bCs/>
          <w:sz w:val="26"/>
          <w:szCs w:val="26"/>
        </w:rPr>
        <w:t>статьями 34, 35 Устава муниципального образования город Новотроицк  Оренбургской области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1. Внести в  постановление администрации муниципального образования город Новотроицк от 18.05.2012 № 905-п «Об утверждении административных регламентов предоставления муниципальных услуг, предоставляемых в электронной форме, в сфере культуры и дополнительного образования» (далее - постановление) следующие изменения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№ 1 к постановлению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 Пункт  2.9 дополнить подпунктом 2.9.1 в следующей редакции: 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2.9.1. Документы, получаемые в рамках межведомственного взаимодействия, отсутствуют»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1.1.2.  Пункт 5.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.1. Заявитель  имеет право на обжалование решений,  действий или бездействия должностных лиц, ответственных за предоставление муниципальной услуги, в досудебном и  судебном порядке»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1.1.3. Пункт 5.2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«5.2. Жалоба по вопросу ненадлежащего оказания муниципальной услуги может  быть направлена заявителем письменно или  в электронном виде на сайт администрации  или  Единый  портал   государственных   и   муниципальных   услуг  (функций)»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1.1.4.  Пункт 5.7 изложить в следующей редакции: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«5.7.  Жалоба заявителя о ненадлежащем исполнении муниципальной услуги рассматривается в течение пятнадцати рабочих дней со дня ее регистрации».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5.   Пункт 5.8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5.8. В случае обжалования    отказа   в    приеме    документов    у   заявителя либо   в    исправлении  допущенных опечаток и ошибок  или  в случае обжал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ушения установленного срока таких исправлений  - в течение пяти рабочих дней со дня регистрации жалобы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6. Пункт 5.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10. Мотивированный ответ о результатах рассмотрения жалобы направляется   не позднее дня, следующего за днем принятия решения, заявителю в письменной форме  или, по желанию заявителя, в электронной форме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7. Пункт 5.11 изложить в следующей редакции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.11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или, по желанию заявителя, ответы в электронной форме по существу всех поставленных в обращениях вопрос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8. Пункт 5.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.13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шении  об отказе в рассмотрении жалоб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9. В приложении № 1 к Административному регламенту «Предоставление информации о времени и месте театральных представлений,     филармонических и эстрадных    концертов   и  гастрольных    мероприятий     театров  и     филармоний, киносеансов, анонсы данных мероприятий»   слова «Геранина Людмила Владимировна» заменить словами «Шеина Светлана Владимиров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риложении № 2 к постановлени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1. Пункт 2.9 дополнить вторым предложени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Документы, получаемые в рамках межведомственного взаимодействия, отсутствую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2. Пункт 5.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.1. Заявитель  имеет право на обжалование решений,  действий или бездействия должностных лиц, ответственных за предоставление муниципальной услуги, в досудебном и  судебном порядк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3.  Пункт 5.2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.2. Жалоба по вопросу ненадлежащего оказания муниципальной услуги может  быть направлена заявителем письменно или  в электронном виде на сайт администрации  или  Единый  портал   государственных   и   муниципальных   услуг  (функций)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4. Пункт 5.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4. Жалоба заявителя о ненадлежащем исполнении муниципальной услуги рассматривается в течение пятнадцати рабочих дней со дня ее регистрации».</w:t>
      </w:r>
    </w:p>
    <w:p>
      <w:pPr>
        <w:pStyle w:val="Normal"/>
        <w:ind w:firstLine="708"/>
        <w:rPr/>
      </w:pPr>
      <w:r>
        <w:rPr>
          <w:sz w:val="26"/>
          <w:szCs w:val="26"/>
        </w:rPr>
        <w:t>1.2.5. Подпункт  5.4.1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5.4.1. В случае обжалования отказа   в    приеме    документов    у   заявителя либо  в исправлении  допущенных опечаток и ошибок или в случае обжалования нарушения установленного срока таких исправлений  - в течение пяти рабочих дней со дня регистрации жалобы»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2.6. Пункт 5.6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6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зультатах рассмотрения жалобы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7. Пункт 5.7 изложить в следующей редакции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«5.7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или, по желанию заявителя, ответы в электронной форме по существу всех поставленных в обращениях вопросов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8. Подпункт 5.8.1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8.1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шении  об отказе в рассмотрении жалобы».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приложении № 3 к постановлению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1.3.1. Пункт  2.8 дополнить подпунктом 2.8.1 в следующей редакции:  </w:t>
      </w:r>
    </w:p>
    <w:p>
      <w:pPr>
        <w:pStyle w:val="Heading1"/>
        <w:ind w:firstLine="708"/>
        <w:rPr/>
      </w:pPr>
      <w:r>
        <w:rPr>
          <w:sz w:val="26"/>
          <w:szCs w:val="26"/>
        </w:rPr>
        <w:t>«2.8.1.  Документы,      получаемые     в         рамках         межведомственного взаимодействия, отсутствуют»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3.2. Пункт 5.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5.1. Заявитель  имеет право на обжалование решений,  действий или бездействия должностных лиц, ответственных за предоставление муниципальной услуги, в досудебном и  судебном порядк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3.3. Пункт 5.2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5.2. Жалоба по вопросу ненадлежащего оказания муниципальной услуги может  быть направлена заявителем письменно или  в электронном виде на сайт администрации  или  Единый  портал   государственных   и   муниципальных   услуг  (функций)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4. Пункт 5.7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5.7. Жалоба заявителя о ненадлежащем исполнении муниципальной услуги рассматривается в течение пятнадцати рабочих дней со дня ее регистрации»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1.3.5. Пункт 5.8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5.8. В случае обжалования отказа   в    приеме    документов    у   заявителя либо  в исправлении  допущенных опечаток и ошибок или в случае обжалования нарушения установленного срока таких исправлений  - в течение пяти рабочих дней со дня регистрации жалобы».  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6. Пункт 5.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10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зультатах рассмотрения жалобы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7. Пункт 5.11 изложить в следующей редакции: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5.11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или, по желанию заявителя, ответы в электронной форме по существу всех поставленных  в обращениях вопросов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8. Пункт 5.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13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шении  об отказе в рассмотрении жалобы».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1.4. В  приложении № 4 к постановлению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1.4.1. Пункт  2.8 дополнить подпунктом 2.8.1 в следующей редакции:  </w:t>
      </w:r>
    </w:p>
    <w:p>
      <w:pPr>
        <w:pStyle w:val="Heading1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«2.8.1. Документы,     получаемые       в         рамках        межведомственного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заимодействия,  отсутствуют».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2. Пункт 5.1 изложить в следующей редакции: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«</w:t>
      </w:r>
      <w:r>
        <w:rPr/>
        <w:t xml:space="preserve">5.1. </w:t>
      </w:r>
      <w:r>
        <w:rPr>
          <w:sz w:val="26"/>
          <w:szCs w:val="26"/>
        </w:rPr>
        <w:t>Заявитель  имеет право на обжалование решений,  действий или бездействия должностных лиц, ответственных за предоставление муниципальной услуги, в досудебном и  судебном поряд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3. Пункт 5.2 изложить в следующей редакции:</w:t>
      </w:r>
    </w:p>
    <w:p>
      <w:pPr>
        <w:pStyle w:val="Normal"/>
        <w:jc w:val="both"/>
        <w:rPr/>
      </w:pPr>
      <w:r>
        <w:rPr/>
        <w:tab/>
        <w:t xml:space="preserve">«5.2. </w:t>
      </w:r>
      <w:r>
        <w:rPr>
          <w:sz w:val="26"/>
          <w:szCs w:val="26"/>
        </w:rPr>
        <w:t>Жалоба по вопросу ненадлежащего оказания муниципальной услуги может  быть направлена заявителем письменно или  в электронном виде на сайт администрации  или  Единый  портал   государственных   и   муниципальных   услуг  (функций)».</w:t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4. Пункт 5.7 изложить в следующей редакции:</w:t>
      </w:r>
    </w:p>
    <w:p>
      <w:pPr>
        <w:pStyle w:val="Normal"/>
        <w:jc w:val="both"/>
        <w:rPr/>
      </w:pPr>
      <w:r>
        <w:rPr/>
        <w:tab/>
        <w:t xml:space="preserve">«5.7. </w:t>
      </w:r>
      <w:r>
        <w:rPr>
          <w:sz w:val="26"/>
          <w:szCs w:val="26"/>
        </w:rPr>
        <w:t>Жалоба заявителя о ненадлежащем исполнении муниципальной услуги рассматривается в течение пятнадцати рабочих дней со дня ее регистрации».</w:t>
      </w:r>
    </w:p>
    <w:p>
      <w:pPr>
        <w:pStyle w:val="Normal"/>
        <w:rPr/>
      </w:pPr>
      <w:r>
        <w:rPr/>
        <w:tab/>
        <w:t>1</w:t>
      </w:r>
      <w:r>
        <w:rPr>
          <w:sz w:val="26"/>
          <w:szCs w:val="26"/>
        </w:rPr>
        <w:t>.4.5.  Пункт 5.8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 xml:space="preserve">«5.8. </w:t>
      </w:r>
      <w:r>
        <w:rPr>
          <w:sz w:val="26"/>
          <w:szCs w:val="26"/>
        </w:rPr>
        <w:t xml:space="preserve">В случае    обжалования   отказа   в    приеме    документов    у   заявителя либо  в исправлении  допущенных опечаток и ошибок или в случае обжалования нарушения установленного срока таких исправлений  - в течение пяти рабочих дней со дня регистрации жалобы».  </w:t>
      </w:r>
    </w:p>
    <w:p>
      <w:pPr>
        <w:pStyle w:val="Normal"/>
        <w:ind w:firstLine="708"/>
        <w:rPr/>
      </w:pPr>
      <w:r>
        <w:rPr>
          <w:sz w:val="26"/>
          <w:szCs w:val="26"/>
        </w:rPr>
        <w:t>1.4.6. Пункт 5.10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10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шении  об отказе в рассмотрении жалобы».</w:t>
      </w:r>
    </w:p>
    <w:p>
      <w:pPr>
        <w:pStyle w:val="Normal"/>
        <w:ind w:firstLine="708"/>
        <w:rPr/>
      </w:pPr>
      <w:r>
        <w:rPr>
          <w:sz w:val="26"/>
          <w:szCs w:val="26"/>
        </w:rPr>
        <w:t>1.4.7. Пункт 5.11. изложить в следующей редакции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«5.11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или, по желанию заявителя, ответы в электронной форме по существу всех поставленных в обращениях вопросов».</w:t>
      </w:r>
    </w:p>
    <w:p>
      <w:pPr>
        <w:pStyle w:val="Normal"/>
        <w:ind w:firstLine="708"/>
        <w:rPr>
          <w:sz w:val="26"/>
          <w:szCs w:val="26"/>
        </w:rPr>
      </w:pPr>
      <w:r>
        <w:rPr/>
        <w:t xml:space="preserve">1.4.8. </w:t>
      </w:r>
      <w:r>
        <w:rPr>
          <w:sz w:val="26"/>
          <w:szCs w:val="26"/>
        </w:rPr>
        <w:t>Пункт 5.13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13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шении  об отказе в рассмотрении жалобы»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/>
        <w:tab/>
      </w:r>
      <w:r>
        <w:rPr>
          <w:sz w:val="26"/>
          <w:szCs w:val="26"/>
        </w:rPr>
        <w:t>1.5. В  приложении № 5 к постановлению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 xml:space="preserve">1.5.1. Пункт  2.9 дополнить подпунктом 2.9.1 в следующей редакции:  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>«2.9.1. Документы,      получаемые      в         рамках         межведомственного взаимодействия, отсутствую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2. Пункт  5.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1. Заявитель  имеет право на обжалование решений,  действий или бездействия должностных лиц, ответственных за предоставление муниципальной услуги, в досудебном и  судебном порядк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3. Пункт  5.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2. Жалоба по вопросу ненадлежащего оказания муниципальной услуги может  быть направлена заявителем письменно или  в электронном виде на сайт администрации  или  Единый  портал   государственных   и   муниципальных   услуг  (функций)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4. Пункт  5.7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5.7. Жалоба заявителя о ненадлежащем исполнении муниципальной услуги рассматривается в течение пятнадцати рабочих дней со дня ее регистрации».</w:t>
      </w:r>
    </w:p>
    <w:p>
      <w:pPr>
        <w:pStyle w:val="Normal"/>
        <w:ind w:firstLine="708"/>
        <w:jc w:val="both"/>
        <w:rPr/>
      </w:pPr>
      <w:r>
        <w:rPr/>
        <w:t xml:space="preserve">1.5.5. </w:t>
      </w:r>
      <w:r>
        <w:rPr>
          <w:sz w:val="26"/>
          <w:szCs w:val="26"/>
        </w:rPr>
        <w:tab/>
        <w:t>Пункт  5.8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«5.8. В  случае  обжалования  отказа    в    приеме    документов    у   заявителя либо  в исправлении  допущенных опечаток и ошибок или в случае обжалования нарушения установленного срока таких исправлений  - в течение пяти рабочих дней со дня регистрации жалобы»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5.6. Пункт 5.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5.10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зультатах рассмотрения жалобы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5.7. Пункт 5.11 изложить в следующей редакции:</w:t>
      </w:r>
    </w:p>
    <w:p>
      <w:pPr>
        <w:pStyle w:val="Heading1"/>
        <w:ind w:firstLine="708"/>
        <w:jc w:val="both"/>
        <w:rPr/>
      </w:pPr>
      <w:r>
        <w:rPr>
          <w:sz w:val="26"/>
          <w:szCs w:val="26"/>
        </w:rPr>
        <w:t>«5.11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или, по желанию заявителя, ответы в электронной форме по существу всех поставленных в обращениях вопросов»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1.5.8. Пункт 5.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5.13. Не позднее дня, следующего за днем принятия решения, заявителю в письменной форме  или, по желанию заявителя, в электронной форме направляется мотивированный ответ о решении  об отказе в рассмотрении жалобы».</w:t>
      </w:r>
    </w:p>
    <w:p>
      <w:pPr>
        <w:pStyle w:val="Normal"/>
        <w:ind w:firstLine="6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Отделу по связям с общественностью администрации  муниципального образования   город     Новотроицк   (Рогожина Н.Ф.)      опубликовать       настояще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ение в газете «Гвардеец труда» и организовать размещение на официальном сайте администрации муниципального образования город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 в  сети 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 данного постановления возложить на заместителя главы муниципального образования город Новотроицк по социальн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ам  Буфетова Д.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становление вступает в силу со дня его опубликования  в городской газете «Гвардеец труда». </w:t>
      </w:r>
    </w:p>
    <w:p>
      <w:pPr>
        <w:pStyle w:val="Normal"/>
        <w:ind w:right="18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                                            </w:t>
        <w:tab/>
        <w:tab/>
        <w:tab/>
        <w:t xml:space="preserve">             Г.Д. Чиж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  организацион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й работы и делопроизводства                                               Н.В. Суфиярова      </w:t>
      </w:r>
    </w:p>
    <w:p>
      <w:pPr>
        <w:pStyle w:val="TextBody"/>
        <w:ind w:right="2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2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2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2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279" w:hanging="0"/>
        <w:rPr/>
      </w:pPr>
      <w:r>
        <w:rPr>
          <w:sz w:val="26"/>
          <w:szCs w:val="26"/>
        </w:rPr>
        <w:t xml:space="preserve">Разослано:   Буфетов Д.В., Маутханова Г.В., Буланова О.В., Штарк В.А.,    </w:t>
      </w:r>
    </w:p>
    <w:p>
      <w:pPr>
        <w:pStyle w:val="TextBody"/>
        <w:ind w:right="27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униципальные учреждения культуры, Рогожина Н.Ф., дело,  </w:t>
      </w:r>
    </w:p>
    <w:p>
      <w:pPr>
        <w:pStyle w:val="TextBody"/>
        <w:ind w:right="27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юридический отдел – 2. 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/>
      </w:pPr>
      <w:r>
        <w:rPr>
          <w:sz w:val="26"/>
          <w:szCs w:val="26"/>
        </w:rPr>
        <w:t>Штарк В.А.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67 54 75</w:t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ртова Г.В. </w:t>
      </w:r>
    </w:p>
    <w:p>
      <w:pPr>
        <w:pStyle w:val="Normal"/>
        <w:ind w:left="708" w:hanging="708"/>
        <w:jc w:val="both"/>
        <w:rPr/>
      </w:pPr>
      <w:r>
        <w:rPr>
          <w:sz w:val="26"/>
          <w:szCs w:val="26"/>
        </w:rPr>
        <w:t xml:space="preserve">15 экз.      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36:00Z</dcterms:created>
  <dc:creator>Пользователь</dc:creator>
  <dc:description/>
  <cp:keywords/>
  <dc:language>en-US</dc:language>
  <cp:lastModifiedBy>Пуртова</cp:lastModifiedBy>
  <cp:lastPrinted>2013-04-10T14:15:00Z</cp:lastPrinted>
  <dcterms:modified xsi:type="dcterms:W3CDTF">2013-05-13T08:06:00Z</dcterms:modified>
  <cp:revision>389</cp:revision>
  <dc:subject/>
  <dc:title>            </dc:title>
</cp:coreProperties>
</file>