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0"/>
        </w:rPr>
        <w:t xml:space="preserve">    </w:t>
      </w:r>
      <w:r>
        <w:rPr>
          <w:sz w:val="28"/>
          <w:szCs w:val="28"/>
        </w:rPr>
        <w:t>07.05.2013     №     928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 xml:space="preserve">Об организации проведения </w:t>
      </w:r>
    </w:p>
    <w:p>
      <w:pPr>
        <w:pStyle w:val="Normal"/>
        <w:jc w:val="both"/>
        <w:rPr/>
      </w:pPr>
      <w:r>
        <w:rPr>
          <w:sz w:val="28"/>
        </w:rPr>
        <w:t xml:space="preserve">оплачиваемых общественных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бот в 2013 год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 xml:space="preserve">В целях обеспечения временной занятости трудоспособного населения, испытывающего затруднения с подбором постоянного места работы, приобщения к трудовой деятельности лиц, впервые ищущих работу, трудовой реабилитации лиц, </w:t>
      </w:r>
      <w:r>
        <w:rPr>
          <w:sz w:val="28"/>
          <w:szCs w:val="28"/>
        </w:rPr>
        <w:t>сохранения мотивации к труду у лиц,</w:t>
      </w:r>
      <w:r>
        <w:rPr>
          <w:sz w:val="28"/>
        </w:rPr>
        <w:t xml:space="preserve"> имеющих длительный перерыв в профессиональной деятельности</w:t>
      </w:r>
      <w:r>
        <w:rPr>
          <w:sz w:val="28"/>
          <w:szCs w:val="28"/>
        </w:rPr>
        <w:t xml:space="preserve"> или не имеющих опыта работы </w:t>
      </w:r>
      <w:r>
        <w:rPr>
          <w:sz w:val="28"/>
        </w:rPr>
        <w:t xml:space="preserve"> и в соответствии со статьей 24 Закона Российской Федерации от 19 апреля 1991 года № 1032-1 «О занятости населения в Российской Федерации», Постановлением Правительства Российской Федерации от 14 июля 1997 года № 875 «Об утверждении Положения об организации общественных работ», статьями 34, 35 Устава муниципального образования город Новотроицк Оренбургской обла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Организовать оплачиваемые общественные работы, не требующие предварительной профессиональной подготовки работников, имеющие полезную направленность и выполняемые гражданами по направлению государственного бюджетного учреждения «Центр занятости населения города Новотроицка» по следующим основным направления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озеленение и благоустройство территор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уход за престарелыми, инвалидами и больным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заготовка, переработка и хранение сельскохозяйственной продук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эксплуатация жилищно-коммунального хозяйства и бытовое обслуживание насел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обеспечение оздоровления и отдыха детей в период каникул, обслуживание санаторно-курортных зон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организация сбора и переработки вторичного сырья и отход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другие социально-значимые виды работ общественно-культурного назначения, иные доступные виды трудово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Рекомендовать государственному бюджетному учреждению «Центр занятости населения города Новотроицка» (Финютин В.П.) заключить с предприятиями, организациями и учреждениями муниципального образования город Новотроицк договоры об организации проведения оплачиваемых общественных работ на 117 рабочих мес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тделу по связям с общественностью администрации муниципального образования город Новотроицк (Рогожина Н.Ф.) обеспечить публикацию данного постановления в газете «Гвардеец труд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 xml:space="preserve">Постановление вступает в силу со дня его опубликов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муниципального образования                                  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род Новотроицк</w:t>
        <w:tab/>
        <w:tab/>
        <w:tab/>
        <w:tab/>
        <w:tab/>
        <w:tab/>
        <w:tab/>
        <w:t xml:space="preserve">     Г.Д. Чижова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140" w:hanging="1276"/>
        <w:jc w:val="both"/>
        <w:rPr/>
      </w:pPr>
      <w:r>
        <w:rPr>
          <w:sz w:val="28"/>
          <w:szCs w:val="28"/>
        </w:rPr>
        <w:t>Разослано: дело, Буфетов Д.В., ГБУ «ЦЗН г.Новотроицка», отдел по связям с общественность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В Федяе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8 01 70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39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/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4:50:00Z</dcterms:created>
  <dc:creator>Пользователь</dc:creator>
  <dc:description/>
  <cp:keywords/>
  <dc:language>en-US</dc:language>
  <cp:lastModifiedBy>1</cp:lastModifiedBy>
  <cp:lastPrinted>2013-04-24T09:48:00Z</cp:lastPrinted>
  <dcterms:modified xsi:type="dcterms:W3CDTF">2013-05-13T05:58:00Z</dcterms:modified>
  <cp:revision>4</cp:revision>
  <dc:subject/>
  <dc:title>            </dc:title>
</cp:coreProperties>
</file>