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Cs/>
          <w:sz w:val="28"/>
          <w:szCs w:val="28"/>
        </w:rPr>
        <w:t xml:space="preserve">30.04.2013                  №   897-п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0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троицк от 26.12.2008 № 234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32,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главы муниципального образования город Новотроицк от 26.12.2008 № 2341-п «Об утверждении Положения о порядке расходования средств резервного фонда администрации муниципального образования город Новотроицк» (далее – постановление) с учетом изменений, внесенных постановлением администрации муниципального образования город Новотроицк от 13.04.2011 № 583-п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одпункте 7 пункта 5 приложения к постановлению слова «судебной системы,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одпункте 14 пункта 5 приложения к постановлению слова «мероприятий и прочих»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чальнику отдела по связям с общественностью администрации муниципального образования город Новотроицк Рогожиной Н.Ф.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о дня е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организационно-контро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и делопроизводства                                                           Н.В. Суфиярова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Маутханова Г.В., структурные подразде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ва Е.В.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14:00Z</dcterms:created>
  <dc:creator>1</dc:creator>
  <dc:description/>
  <cp:keywords/>
  <dc:language>en-US</dc:language>
  <cp:lastModifiedBy>Пользователь</cp:lastModifiedBy>
  <cp:lastPrinted>2013-04-29T17:00:00Z</cp:lastPrinted>
  <dcterms:modified xsi:type="dcterms:W3CDTF">2013-05-08T05:55:00Z</dcterms:modified>
  <cp:revision>10</cp:revision>
  <dc:subject/>
  <dc:title/>
</cp:coreProperties>
</file>