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Cs w:val="36"/>
        </w:rPr>
      </w:pPr>
      <w:r>
        <w:rPr>
          <w:szCs w:val="36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>29.04.2013                №  886-п</w:t>
      </w:r>
    </w:p>
    <w:p>
      <w:pPr>
        <w:pStyle w:val="Normal"/>
        <w:rPr>
          <w:sz w:val="20"/>
          <w:szCs w:val="26"/>
          <w:lang w:val="en-US" w:eastAsia="en-US"/>
        </w:rPr>
      </w:pPr>
      <w:r>
        <w:rPr>
          <w:sz w:val="20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0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организации и проведен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дониц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вязи с тем, что 14 мая 2013 года совпадает по православному календарю с Радоницей (родительским днем), на основании статей 34, 35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Объявить 14 мая 2013 года выходным днем с сохранением заработной платы для работников организаций, финансируемых из бюджета муниципального образования город Новотроицк, за исключением организаций с непрерывным режимом работы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Рекомендовать руководителям расположенных на территории муниципального образования город Новотроицк организаций, не указанных в пункте 1 настоящего постановления, объявить 14 мая 2013 года выходным дне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Рекомендовать начальнику отдела Министерства внутренних дел России по городу Новотроицку Михееву С.А. организовать 14 мая 2013 года одностороннее движение по улице Радищева и в районе старого кладбища города Новотроиц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Первому заместителю главы муниципального образования город Новотроицк Немашкалову В.А. обеспечить 14 мая 2013 года организацию транспортного обслуживания населения по маршрутам перевозок на кладбища города Новотроиц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 Начальнику отдела потребительского рынка и услуг администрации муниципального образования город Новотроицк Грачевой В.Ю. организовать выездную торговлю в районе кладбищ города Новотроиц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6. Начальнику отдела по связям с общественностью администрации муниципального образования город Новотроицк Рогожиной Н.Ф.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ovotroit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Контроль за исполнением настоящего постановления возложить на заместителя главы муниципального образования по социальным вопросам Буфетова Д.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Постановление вступает в силу со дня его подписания, а в части, касающейся неопределенного круга лиц, - со дня опубликования в газете «Гвардеец труд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/>
      </w:pPr>
      <w:r>
        <w:rPr>
          <w:sz w:val="26"/>
          <w:szCs w:val="26"/>
        </w:rPr>
        <w:t>образования город Новотроицк</w:t>
        <w:tab/>
        <w:tab/>
        <w:tab/>
        <w:tab/>
        <w:tab/>
        <w:t xml:space="preserve">                           Г.Д. Чиж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но. Главный специалист отдел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онно-контрольной работы </w:t>
      </w:r>
    </w:p>
    <w:p>
      <w:pPr>
        <w:pStyle w:val="Normal"/>
        <w:jc w:val="both"/>
        <w:rPr/>
      </w:pPr>
      <w:r>
        <w:rPr>
          <w:sz w:val="26"/>
          <w:szCs w:val="26"/>
        </w:rPr>
        <w:t>и делопроизводства                                                                                      Н.В. Суфия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азослано: Михеев С.А., Немашкалов В.А., Грачева В.Ю., Рогожина Н.Ф., Буфетов Д.В., дел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кмухаметова Д.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2-04-04</w:t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40:00Z</dcterms:created>
  <dc:creator>Буфетов</dc:creator>
  <dc:description/>
  <cp:keywords/>
  <dc:language>en-US</dc:language>
  <cp:lastModifiedBy>Пользователь</cp:lastModifiedBy>
  <cp:lastPrinted>2013-04-29T08:25:00Z</cp:lastPrinted>
  <dcterms:modified xsi:type="dcterms:W3CDTF">2013-04-29T11:38:00Z</dcterms:modified>
  <cp:revision>9</cp:revision>
  <dc:subject/>
  <dc:title>            </dc:title>
</cp:coreProperties>
</file>