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26.04.2013</w:t>
      </w:r>
      <w:r>
        <w:rPr>
          <w:sz w:val="28"/>
          <w:szCs w:val="28"/>
        </w:rPr>
        <w:t xml:space="preserve">               №  86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зования  объекта капитального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основании заявления председателя комитета  по управлению муниципальным имуществом администрации муниципального образования город Новотроицк Куряева Алексея Николаевича, Чигинцева Виктора Михайловича, зарегистрированного по адресу: Оренбургская область, г. Новотроицк, улица Советская, дом № 85, кв. № 8,  Мелихова Юрия Анатольевича, зарегистрированного по адресу: Оренбургская область, г. Новотроицк, улица Уральская, дом № 14, кв. № 2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инимая во внимание результаты публичных слушаний (протокол публичных слушаний от 26.03.2013), в соответствии со статьёй 39 Градостроительного кодекса Российской Федерации, </w:t>
      </w:r>
      <w:r>
        <w:rPr>
          <w:bCs/>
          <w:sz w:val="26"/>
          <w:szCs w:val="26"/>
        </w:rPr>
        <w:t xml:space="preserve">и статьи 2 том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6"/>
          <w:szCs w:val="26"/>
        </w:rPr>
        <w:t>статьями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 xml:space="preserve">редоставить разрешение на условно разрешенный вид </w:t>
      </w:r>
      <w:r>
        <w:rPr>
          <w:bCs/>
          <w:sz w:val="26"/>
          <w:szCs w:val="26"/>
        </w:rPr>
        <w:t>использования объекта капитального строительства - нежилого здания тира по адресу: Орен-бургская область, г. Новотроицк, проспект Металлургов, д.11а на объект – гараж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2. П</w:t>
      </w:r>
      <w:r>
        <w:rPr>
          <w:sz w:val="26"/>
          <w:szCs w:val="26"/>
        </w:rPr>
        <w:t xml:space="preserve">редоставить разрешение на условно разрешенный вид </w:t>
      </w:r>
      <w:r>
        <w:rPr>
          <w:bCs/>
          <w:sz w:val="26"/>
          <w:szCs w:val="26"/>
        </w:rPr>
        <w:t>использования объекта капитального строительства - здания кафе по адресу: Оренбургская область, г. Новотроицк, проспект Комсомольский, д.3 «в» на объект - непродовольственный магазин.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3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на официальном     сайте     администрации    муниципального  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4. Контроль   за    исполнением     настоящего    постановления   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hanging="18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5. Постановление вступает в силу со дня его опубликования в газете «Гвардеец труда».  </w:t>
      </w:r>
    </w:p>
    <w:p>
      <w:pPr>
        <w:pStyle w:val="TextBody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 Новотроицк</w:t>
        <w:tab/>
        <w:t xml:space="preserve">      </w:t>
        <w:tab/>
        <w:t xml:space="preserve">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Разослано:   УАКС,        КУМИ,  Рогожина Н.Ф.,  Немашкалов В.А., дело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удометов О.Б. 62 09 38</w:t>
      </w:r>
    </w:p>
    <w:p>
      <w:pPr>
        <w:pStyle w:val="Normal"/>
        <w:rPr/>
      </w:pPr>
      <w:r>
        <w:rPr>
          <w:sz w:val="26"/>
          <w:szCs w:val="26"/>
        </w:rPr>
        <w:t xml:space="preserve">П.Т.17.04.2013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4:00Z</dcterms:created>
  <dc:creator>comp1</dc:creator>
  <dc:description/>
  <cp:keywords/>
  <dc:language>en-US</dc:language>
  <cp:lastModifiedBy>Пользователь</cp:lastModifiedBy>
  <cp:lastPrinted>2013-04-25T10:13:00Z</cp:lastPrinted>
  <dcterms:modified xsi:type="dcterms:W3CDTF">2013-04-29T03:55:00Z</dcterms:modified>
  <cp:revision>10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