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0"/>
        </w:rPr>
        <w:t xml:space="preserve">   </w:t>
      </w:r>
      <w:r>
        <w:rPr>
          <w:sz w:val="28"/>
          <w:szCs w:val="28"/>
        </w:rPr>
        <w:t>22.01.2013г.</w:t>
      </w:r>
      <w:r>
        <w:rPr>
          <w:sz w:val="20"/>
        </w:rPr>
        <w:t xml:space="preserve">      </w:t>
      </w:r>
      <w:r>
        <w:rPr>
          <w:sz w:val="26"/>
          <w:szCs w:val="26"/>
        </w:rPr>
        <w:t xml:space="preserve">№    </w:t>
      </w:r>
      <w:r>
        <w:rPr>
          <w:sz w:val="28"/>
          <w:szCs w:val="28"/>
        </w:rPr>
        <w:t>84-п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постановлени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от 22.11.20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2500–п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  <w:r>
        <w:rPr>
          <w:sz w:val="28"/>
          <w:szCs w:val="28"/>
        </w:rPr>
        <w:t xml:space="preserve">В соответствии с приказом Департамента по ценам и регулированию тарифов Правительства Оренбургской области от 24.12.2012 № 215-т/э «Об установлении  тарифов на тепловую энергию, отпускаемую потребителям ООО «УКХ» г. Новотроицк», руководствуясь статьями  34, 35 Устава муниципального образования город Новотроицк: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8"/>
          <w:szCs w:val="28"/>
        </w:rPr>
        <w:t>В  постановление администрации муниципального образования город Новотроицк от 22.11.2012 N 2500-п «Об установлении тарифов на коммунальные услуги, предоставляемые обществом с ограниченной ответственностью «Управление коммунального хозяйства»  внести   следующее изме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Часть 2 подпункта 1.2 пункта 1   постановления изложить в следующей редакции: «тариф на горячую воду в размере 55,26 рублей за  1 куб. м (без НДС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риф для населения в размере 65,21 рублей за  1 куб.м (с НДС)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управлению  муниципальным имуществом,   финансам и экономике Маутханову Г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публикования в газете «Гвардеец труда» и распространяет действие на правоотношения, возникшие с  01.01.2013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  </w:t>
        <w:tab/>
        <w:tab/>
        <w:tab/>
        <w:t xml:space="preserve">                      </w:t>
        <w:tab/>
        <w:t xml:space="preserve">     Г.Д. Чиж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3:19:00Z</dcterms:created>
  <dc:creator>Машбюро</dc:creator>
  <dc:description/>
  <cp:keywords/>
  <dc:language>en-US</dc:language>
  <cp:lastModifiedBy>Пресса-служба главы Мо город Новотроицк</cp:lastModifiedBy>
  <cp:lastPrinted>2013-01-22T09:38:00Z</cp:lastPrinted>
  <dcterms:modified xsi:type="dcterms:W3CDTF">2013-01-22T05:51:00Z</dcterms:modified>
  <cp:revision>29</cp:revision>
  <dc:subject/>
  <dc:title>            </dc:title>
</cp:coreProperties>
</file>