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5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6.04.2013</w:t>
      </w:r>
      <w:r>
        <w:rPr>
          <w:sz w:val="20"/>
        </w:rPr>
        <w:t xml:space="preserve">          </w:t>
      </w:r>
      <w:r>
        <w:rPr>
          <w:sz w:val="28"/>
          <w:szCs w:val="28"/>
        </w:rPr>
        <w:t xml:space="preserve">     № 763-п 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8031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10.35pt" to="208.9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53665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95pt,10.35pt" to="208.95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организации перевозок пасса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ров по садовым маршрут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автотранспортом</w:t>
      </w:r>
    </w:p>
    <w:p>
      <w:pPr>
        <w:pStyle w:val="Normal"/>
        <w:jc w:val="both"/>
        <w:rPr/>
      </w:pPr>
      <w:r>
        <w:rPr>
          <w:sz w:val="28"/>
          <w:szCs w:val="28"/>
        </w:rPr>
        <w:t>в 2013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защиты малообеспеченных групп населения муниципального образования город Новотроицк, которые не пользуются льготами на проезд в транспорте общего пользования, в соответствии со статьей 24 Закона Оренбургской области от 04.03.2011 № 4326/101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ОЗ «Об организации транспортного обслуживания населения автомобильным транспортом и городским наземным электрическим транспортом по маршрутам регулярных перевозок в Оренбургской области», статьями  6, 34, 35 Устава муниципального образования город Новотроицк Оренбургской области:</w:t>
      </w:r>
    </w:p>
    <w:p>
      <w:pPr>
        <w:pStyle w:val="TextBodyIndent"/>
        <w:ind w:firstLine="70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Председателю комиссии по проведению ежегодных проверок эксплуатационного состояния улично-дорожной сети, железнодорожных переездов, регулярных автобусных маршрутов на территории муниципального образования город Новотроицк Немашкалову В.А. в составе комиссии провести обследование садовых маршрутов и подготовить необходимые мероприятия по их эксплуат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Председателю Новотроицкой городской ассоциации садоводческих некоммерческих объединений Чумаку В.В. составить и утвердить реестр садоводов-пенсионеров, не имеющих льгот федерального и регионального значения, проживающих на территории муниципального образования город Новотроицк, имеющих на праве собственности садовые, огородные или дачные земельные участки, и представить  директору муниципального унитарного предприятия «Новотроицкий Городской Транспорт» Леонтьеву  В.П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Директору муниципального унитарного предприятия «Новотроицкий Городской Транспорт» Леонтьеву  В.П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2.1. Организовать с «20» апреля  2013 года движение муниципальных автобусов по садовым маршрутам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 -  1  автобус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 –  3  автобус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а - 1 автобу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 –  1 автобу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а – 1 автобу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 – 1 автобу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а –1 автобус.</w:t>
      </w:r>
    </w:p>
    <w:p>
      <w:pPr>
        <w:pStyle w:val="TextBodyIndent"/>
        <w:ind w:firstLine="708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2.2. В соответствии с реестром садоводов – пенсионеров, не имеющих льгот федерального и регионального значения, проживающих на территории муниципального образования город Новотроицк,  имеющих на праве собственности садовые, огородные или дачные земельные участки, обеспечить бесплатный проезд по садовым маршрутам, указанным в п. 2.2.1 настоящего постановления, по предъявлению месячного льготного проездного билета садоводов-пенсионеров для поездки в муниципальном транспорте общего пользования по садовым маршрутам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2.3. Месячный льготный проездной билет садоводов-пенсионеров для поездки в муниципальном транспорте общего пользования для пассажиров, не имеющих льгот федерального и регионального регистра, проживающих на территории муниципального образования город Новотроицк, действителен при предъявлении пенсионного удостоверения и документа, удостоверяющего личность пассажир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Для количественного учета перевезенных пассажиров по месячному льготному проездному билету садовода пенсионера установить показатель 40 поездок в месяц.</w:t>
      </w:r>
    </w:p>
    <w:p>
      <w:pPr>
        <w:pStyle w:val="Normal"/>
        <w:ind w:firstLine="708"/>
        <w:jc w:val="both"/>
        <w:rPr/>
      </w:pPr>
      <w:r>
        <w:rPr>
          <w:sz w:val="28"/>
        </w:rPr>
        <w:t>4. Отделу по связям с общественностью администрации муниципального образования город Новотроицк (Рогожина Н.Ф.) обеспечить опубликование настоящего  постановления в городской газете «Гвардеец труда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5. Контроль за исполнением настоящего постановления возложить на первого заместителя главы муниципального образования город Новотроицк Немашкалова В.А.</w:t>
      </w:r>
    </w:p>
    <w:p>
      <w:pPr>
        <w:pStyle w:val="Normal"/>
        <w:ind w:firstLine="708"/>
        <w:jc w:val="both"/>
        <w:rPr/>
      </w:pPr>
      <w:r>
        <w:rPr>
          <w:sz w:val="28"/>
        </w:rPr>
        <w:t>6. Постановление вступает в силу со дня его официального опубликования в газете «Гвардеец труда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род Новотроицк</w:t>
        <w:tab/>
        <w:tab/>
        <w:tab/>
        <w:tab/>
        <w:tab/>
        <w:tab/>
        <w:t xml:space="preserve">         </w:t>
        <w:tab/>
        <w:t xml:space="preserve">        Г.Д. Чиж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ерно. Специалист первой категории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контрольной рабо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делопроизводства                                                                       Н.Ф. Седе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8"/>
        </w:rPr>
      </w:pPr>
      <w:r>
        <w:rPr>
          <w:sz w:val="28"/>
        </w:rPr>
        <w:t>Разослано: МУП «НовГорТранс», Управление государственного автодорожного надзора по Оренбургской области, отделение ГИБДД,  отдел коммунального хозяйства транспорта и связи, юридический отдел, финуправление, ОСО,</w:t>
      </w:r>
      <w:r>
        <w:rPr>
          <w:sz w:val="28"/>
          <w:szCs w:val="28"/>
        </w:rPr>
        <w:t xml:space="preserve">  </w:t>
      </w:r>
      <w:r>
        <w:rPr>
          <w:sz w:val="28"/>
        </w:rPr>
        <w:t>де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</w:rPr>
        <w:t xml:space="preserve"> </w:t>
      </w:r>
      <w:r>
        <w:rPr>
          <w:sz w:val="20"/>
          <w:szCs w:val="20"/>
        </w:rPr>
        <w:t xml:space="preserve">Фурсова Н.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62 01 06</w:t>
      </w:r>
    </w:p>
    <w:sectPr>
      <w:type w:val="nextPage"/>
      <w:pgSz w:w="11906" w:h="16838"/>
      <w:pgMar w:left="1701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altName w:val=" 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;Times New Roman" w:hAnsi="Times New Roman;Times New Roman" w:eastAsia="Times New Roman;Times New Roman" w:cs="Times New Roman;Times New Roman"/>
      <w:b/>
      <w:bCs/>
      <w:szCs w:val="24"/>
    </w:rPr>
  </w:style>
  <w:style w:type="character" w:styleId="2">
    <w:name w:val=" Знак Знак2"/>
    <w:basedOn w:val="Style13"/>
    <w:qFormat/>
    <w:rPr>
      <w:rFonts w:ascii="Times New Roman;Times New Roman" w:hAnsi="Times New Roman;Times New Roman" w:eastAsia="Times New Roman;Times New Roman" w:cs="Times New Roman;Times New Roman"/>
      <w:b/>
      <w:bCs/>
      <w:szCs w:val="24"/>
    </w:rPr>
  </w:style>
  <w:style w:type="character" w:styleId="1">
    <w:name w:val=" Знак Знак1"/>
    <w:basedOn w:val="Style13"/>
    <w:qFormat/>
    <w:rPr>
      <w:rFonts w:ascii="Arial" w:hAnsi="Arial" w:eastAsia="Times New Roman;Times New Roman" w:cs="Arial"/>
      <w:sz w:val="24"/>
      <w:szCs w:val="24"/>
    </w:rPr>
  </w:style>
  <w:style w:type="character" w:styleId="Style14">
    <w:name w:val=" Знак Знак"/>
    <w:basedOn w:val="Style13"/>
    <w:qFormat/>
    <w:rPr>
      <w:rFonts w:ascii="Tahoma; Arial" w:hAnsi="Tahoma; Arial" w:eastAsia="Times New Roman;Times New Roman" w:cs="Tahoma; Arial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; Arial" w:hAnsi="Tahoma; Arial" w:cs="Tahoma; Arial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1:51:00Z</dcterms:created>
  <dc:creator>Пользователь</dc:creator>
  <dc:description/>
  <cp:keywords/>
  <dc:language>en-US</dc:language>
  <cp:lastModifiedBy>Пользователь</cp:lastModifiedBy>
  <cp:lastPrinted>2013-04-16T09:04:00Z</cp:lastPrinted>
  <dcterms:modified xsi:type="dcterms:W3CDTF">2013-04-18T09:14:00Z</dcterms:modified>
  <cp:revision>9</cp:revision>
  <dc:subject/>
  <dc:title/>
</cp:coreProperties>
</file>