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 xml:space="preserve">15.04.2013                №  747-п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7"/>
          <w:szCs w:val="27"/>
        </w:rPr>
        <w:t>О внесении изменений в поста –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овление администрации муни –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ципального образования город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овотроицк от 04.05.2011 № 704-п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Об утверждении порядка работ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и состава комиссии для оказ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атериальной помощи гражданам,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ходящимся в трудной жизненной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итуации и финансирования соци – </w:t>
      </w:r>
    </w:p>
    <w:p>
      <w:pPr>
        <w:pStyle w:val="Normal"/>
        <w:jc w:val="both"/>
        <w:rPr/>
      </w:pPr>
      <w:r>
        <w:rPr>
          <w:sz w:val="27"/>
          <w:szCs w:val="27"/>
        </w:rPr>
        <w:t>ально-защитных акций»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 w:val="false"/>
          <w:sz w:val="27"/>
          <w:szCs w:val="27"/>
        </w:rPr>
        <w:t>В целях оказания дополнительных мер социальной поддержки населению муниципального образования город Новотроицк, в соответствии со статьями 34, 35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 Внести в постановление администрации муниципального образования город Новотроицк от 04.05.2011 № 704-п «Об утверждении порядка работы и состава комиссии для оказания материальной помощи гражданам, находящимся в трудной жизненной ситуации и финансирования социально-защитных акций» (далее - постановление) следующие изменения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1. Приложение   2   к   постановлению  изложить  в  редакции  согласно приложению к настоящему постановлению.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Признать  утратившим   силу   постановление   администрации         муниципального  образования город Новотроицк от 28.08.2012 № 1756-п «О внесении изменений в постановление администрации муниципального образования город Новотроицк от 04.05.2011 № 704-п «Об утверждении порядка работы и состава комиссии для оказания материальной помощи гражданам, находящимся в трудной жизненной ситуации и финансирования социально-защитных акций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3.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и в городской газете «Гвардеец труда»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jc w:val="both"/>
        <w:rPr>
          <w:color w:val="000000"/>
          <w:spacing w:val="4"/>
          <w:sz w:val="27"/>
          <w:szCs w:val="27"/>
        </w:rPr>
      </w:pPr>
      <w:r>
        <w:rPr>
          <w:color w:val="000000"/>
          <w:spacing w:val="-15"/>
          <w:sz w:val="27"/>
          <w:szCs w:val="27"/>
        </w:rPr>
        <w:t xml:space="preserve">           </w:t>
      </w:r>
      <w:r>
        <w:rPr>
          <w:color w:val="000000"/>
          <w:spacing w:val="-15"/>
          <w:sz w:val="27"/>
          <w:szCs w:val="27"/>
        </w:rPr>
        <w:t xml:space="preserve">4. </w:t>
      </w:r>
      <w:r>
        <w:rPr>
          <w:color w:val="000000"/>
          <w:spacing w:val="2"/>
          <w:sz w:val="27"/>
          <w:szCs w:val="27"/>
        </w:rPr>
        <w:t xml:space="preserve">Контроль за  исполнением  данного  постановления возложить  на </w:t>
      </w:r>
      <w:r>
        <w:rPr>
          <w:color w:val="000000"/>
          <w:spacing w:val="-1"/>
          <w:sz w:val="27"/>
          <w:szCs w:val="27"/>
        </w:rPr>
        <w:t>заместителя   главы   муниципального   образования   город   Новотроицк   по социальным вопросам Буфетова Д.В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jc w:val="both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 xml:space="preserve">         </w:t>
      </w:r>
      <w:r>
        <w:rPr>
          <w:color w:val="000000"/>
          <w:spacing w:val="4"/>
          <w:sz w:val="27"/>
          <w:szCs w:val="27"/>
        </w:rPr>
        <w:t xml:space="preserve">5. </w:t>
      </w:r>
      <w:r>
        <w:rPr>
          <w:sz w:val="27"/>
          <w:szCs w:val="27"/>
        </w:rPr>
        <w:t>Постановление   вступает   в   силу   со   дня   его   официального опубликования в городской газете «Гвардеец труда»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29" w:firstLine="725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Глава муниципального образования</w:t>
      </w:r>
      <w:r>
        <w:rPr>
          <w:color w:val="000000"/>
          <w:sz w:val="27"/>
          <w:szCs w:val="27"/>
        </w:rPr>
        <w:tab/>
        <w:t xml:space="preserve">                                                     Г.</w:t>
      </w:r>
      <w:r>
        <w:rPr>
          <w:color w:val="000000"/>
          <w:spacing w:val="-4"/>
          <w:sz w:val="27"/>
          <w:szCs w:val="27"/>
        </w:rPr>
        <w:t>Д. Чиж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город Новотроицк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410" w:leader="none"/>
        </w:tabs>
        <w:spacing w:lineRule="exact" w:line="317"/>
        <w:ind w:left="29" w:hanging="29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Верно. Специалист 1 категории отдела</w:t>
        <w:tab/>
        <w:t xml:space="preserve">    Н.Ф.Седеле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организационно-контрольной работы и делопроизводст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УСЗН, Д.В. Буфетов, финансовое управление, юридический отдел-2, члены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индяев А.В. 67 54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Е.В.: 18 экз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lineRule="exact" w:line="317"/>
        <w:ind w:left="29" w:right="-5" w:hanging="29"/>
        <w:rPr/>
      </w:pPr>
      <w:r>
        <w:rPr>
          <w:color w:val="000000"/>
          <w:spacing w:val="-1"/>
          <w:sz w:val="27"/>
          <w:szCs w:val="27"/>
        </w:rPr>
        <w:t xml:space="preserve">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72510</wp:posOffset>
                </wp:positionH>
                <wp:positionV relativeFrom="page">
                  <wp:posOffset>2629535</wp:posOffset>
                </wp:positionV>
                <wp:extent cx="3576955" cy="320167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955" cy="320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5345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jc w:val="right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spacing w:lineRule="exact" w:line="317"/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spacing w:lineRule="exact" w:line="317"/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spacing w:lineRule="exact" w:line="317"/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spacing w:lineRule="exact" w:line="317"/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  <w:t xml:space="preserve">Приложение к постановлению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spacing w:lineRule="exact" w:line="317"/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  <w:t xml:space="preserve">администрации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spacing w:lineRule="exact" w:line="317"/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  <w:t>образования 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spacing w:lineRule="exact" w:line="317"/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  <w:t>от  15.04.2013    №  747-п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spacing w:lineRule="exact" w:line="317"/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ind w:left="28" w:right="-6" w:hanging="28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  <w:t>Приложение 2 к постановлению    администрации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ind w:left="28" w:right="-6" w:hanging="28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  <w:t>образования 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ind w:left="28" w:right="-6" w:hanging="28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  <w:t>от 04.05.2011 № 704-п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ind w:left="29" w:right="-5" w:hanging="29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exact" w:line="317"/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5pt;height:252.1pt;mso-wrap-distance-left:9pt;mso-wrap-distance-right:9pt;mso-wrap-distance-top:0pt;mso-wrap-distance-bottom:0pt;margin-top:207.05pt;mso-position-vertical-relative:page;margin-left:281.3pt;mso-position-horizontal-relative:page">
                <v:fill opacity="0f"/>
                <v:textbox inset="0in,0in,0in,0in">
                  <w:txbxContent>
                    <w:tbl>
                      <w:tblPr>
                        <w:tblW w:w="56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5345"/>
                      </w:tblGrid>
                      <w:tr>
                        <w:trPr/>
                        <w:tc>
                          <w:tcPr>
                            <w:tcW w:w="2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jc w:val="right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3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spacing w:lineRule="exact" w:line="317"/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spacing w:lineRule="exact" w:line="317"/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spacing w:lineRule="exact" w:line="317"/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spacing w:lineRule="exact" w:line="317"/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 xml:space="preserve">Приложение к постановлению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spacing w:lineRule="exact" w:line="317"/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 xml:space="preserve">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spacing w:lineRule="exact" w:line="317"/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>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spacing w:lineRule="exact" w:line="317"/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>от  15.04.2013    №  747-п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spacing w:lineRule="exact" w:line="317"/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ind w:left="28" w:right="-6" w:hanging="28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>Приложение 2 к постановлению    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ind w:left="28" w:right="-6" w:hanging="28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>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ind w:left="28" w:right="-6" w:hanging="28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  <w:t>от 04.05.2011 № 704-п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ind w:left="29" w:right="-5" w:hanging="29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17"/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lineRule="exact" w:line="317"/>
        <w:ind w:left="29" w:right="-5" w:hanging="29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lineRule="exact" w:line="317"/>
        <w:ind w:left="29" w:right="-5" w:hanging="29"/>
        <w:rPr/>
      </w:pPr>
      <w:r>
        <w:rPr>
          <w:color w:val="000000"/>
          <w:spacing w:val="-1"/>
          <w:sz w:val="27"/>
          <w:szCs w:val="27"/>
        </w:rPr>
        <w:t xml:space="preserve">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00" w:leader="none"/>
        </w:tabs>
        <w:spacing w:lineRule="exact" w:line="317"/>
        <w:ind w:left="29" w:right="-5" w:hanging="29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ab/>
        <w:tab/>
        <w:t>от «___»_______ 2012 №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lineRule="exact" w:line="317"/>
        <w:ind w:left="29" w:right="-5" w:hanging="29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lineRule="exact" w:line="317"/>
        <w:ind w:left="29" w:right="-5" w:hanging="29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lineRule="exact" w:line="317"/>
        <w:ind w:left="29" w:right="-5" w:hanging="29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lineRule="exact" w:line="317"/>
        <w:ind w:left="29" w:right="-5" w:hanging="29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lineRule="exact" w:line="317"/>
        <w:ind w:left="29" w:right="-5" w:hanging="29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lineRule="exact" w:line="317"/>
        <w:ind w:left="29" w:right="-5" w:hanging="29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lineRule="exact" w:line="317"/>
        <w:ind w:left="29" w:right="-5" w:hanging="29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lineRule="exact" w:line="317"/>
        <w:ind w:left="29" w:right="-5" w:hanging="29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center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center"/>
        <w:rPr/>
      </w:pPr>
      <w:r>
        <w:rPr>
          <w:color w:val="000000"/>
          <w:spacing w:val="-1"/>
          <w:sz w:val="27"/>
          <w:szCs w:val="27"/>
        </w:rPr>
        <w:t xml:space="preserve">Состав комиссии </w:t>
      </w:r>
      <w:r>
        <w:rPr>
          <w:sz w:val="27"/>
          <w:szCs w:val="27"/>
        </w:rPr>
        <w:t>по рассмотрению вопросов об оказании помощи гражданам, оказавшимся в трудной жизненной ситу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lineRule="exact" w:line="317"/>
        <w:ind w:left="29" w:right="-5" w:hanging="29"/>
        <w:jc w:val="center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Буфетов Д.В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- заместитель главы муниципального образования город Новотроицк по социальным вопросам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/>
            </w:pPr>
            <w:r>
              <w:rPr>
                <w:color w:val="000000"/>
                <w:spacing w:val="-1"/>
                <w:sz w:val="27"/>
                <w:szCs w:val="27"/>
              </w:rPr>
              <w:t xml:space="preserve">Шиндяев А.В.          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ind w:right="792" w:hanging="0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 xml:space="preserve">- начальник управления социальной защиты населения администрац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ind w:right="792" w:hanging="0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город Новотроицк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Ломовцева Н.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- ведущий специалист отдела по делам пожилых людей, ветеранов и инвалидов управления социальной защиты населения администрации муниципального образования город Новотроицк, секретарь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  <w:p>
            <w:pPr>
              <w:pStyle w:val="Normal"/>
              <w:spacing w:lineRule="exact" w:line="317"/>
              <w:ind w:left="-2448" w:firstLine="2520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Хусаинова Л.Я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- директор муниципального казенного учреждения «Централизованная бухгалтерия учреждений социальной защиты населения» 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Зайцева Т.Г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- заместитель председателя городского Совета ветеранов войны, труда, вооруженных сил и правоохранительных органов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Дмитриева Т.Г.</w:t>
            </w:r>
          </w:p>
          <w:p>
            <w:pPr>
              <w:pStyle w:val="Normal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/>
            </w:pPr>
            <w:r>
              <w:rPr>
                <w:color w:val="000000"/>
                <w:spacing w:val="-1"/>
                <w:sz w:val="27"/>
                <w:szCs w:val="27"/>
              </w:rPr>
              <w:t xml:space="preserve">- начальник отдела по бухгалтерскому учету и отчетности по бюджету финансового управления администрации муниципального образования город Новотроиц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Буфетова И.В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/>
            </w:pPr>
            <w:r>
              <w:rPr>
                <w:color w:val="000000"/>
                <w:spacing w:val="-1"/>
                <w:sz w:val="27"/>
                <w:szCs w:val="27"/>
              </w:rPr>
              <w:t xml:space="preserve">  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- директор Муниципального бюджетного учреждения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/>
            </w:pPr>
            <w:r>
              <w:rPr>
                <w:color w:val="000000"/>
                <w:spacing w:val="-1"/>
                <w:sz w:val="27"/>
                <w:szCs w:val="27"/>
              </w:rPr>
              <w:t xml:space="preserve">  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«Центр социальной помощи семьи и детям»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/>
            </w:pPr>
            <w:r>
              <w:rPr>
                <w:color w:val="000000"/>
                <w:spacing w:val="-1"/>
                <w:sz w:val="27"/>
                <w:szCs w:val="27"/>
              </w:rPr>
              <w:t xml:space="preserve">  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муниципального образования город Новотроицк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 xml:space="preserve">  </w:t>
            </w:r>
            <w:r>
              <w:rPr>
                <w:color w:val="000000"/>
                <w:spacing w:val="-1"/>
                <w:sz w:val="27"/>
                <w:szCs w:val="27"/>
              </w:rPr>
              <w:t>Оренбургской области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/>
            </w:pPr>
            <w:r>
              <w:rPr>
                <w:color w:val="000000"/>
                <w:spacing w:val="-1"/>
                <w:sz w:val="27"/>
                <w:szCs w:val="27"/>
              </w:rPr>
              <w:t>Крыжановский К. И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/>
            </w:pP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- директор Муниципального автономного учреждения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/>
            </w:pP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«Комплексный центр социального обслуживания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/>
            </w:pP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 xml:space="preserve">населения» муниципального образования город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7"/>
                <w:szCs w:val="27"/>
              </w:rPr>
              <w:t>Новотроицк Оренбургской области (по согласованию)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92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36:00Z</dcterms:created>
  <dc:creator>Бугаева Екатерина Константиновна </dc:creator>
  <dc:description/>
  <cp:keywords/>
  <dc:language>en-US</dc:language>
  <cp:lastModifiedBy>Пользователь</cp:lastModifiedBy>
  <cp:lastPrinted>2013-04-08T15:09:00Z</cp:lastPrinted>
  <dcterms:modified xsi:type="dcterms:W3CDTF">2013-04-17T08:50:00Z</dcterms:modified>
  <cp:revision>4</cp:revision>
  <dc:subject/>
  <dc:title/>
</cp:coreProperties>
</file>