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0"/>
        </w:rPr>
        <w:t xml:space="preserve">      </w:t>
      </w:r>
      <w:r>
        <w:rPr>
          <w:sz w:val="28"/>
          <w:szCs w:val="28"/>
        </w:rPr>
        <w:t xml:space="preserve">15.04.2013               №  742-п         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от 26.03.2010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55-п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руководствуясь статьями 6,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 от 26.03.2010 № 355-п «Об утверждении порядка предоставления субсидий на возмещение расходов, связанных с осуществлением пассажирских перевозок автомобильным транспортом до садовых, огородных и дачных земельных участков и обратно и на пригородных маршрутах» с изменениями и дополнениями, внесенными постановлениями администрации муниципального образования город Новотроицк от 15.03.2011 № 364-п, от 15.04.2011 № 601-п, от 02.02.2012       № 101-п,  (далее – постановление) следующие изменения: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к постановлению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1. В пункте 9 предложение 3 исключить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2. Пункт 13 изложить в следующей редакции:</w:t>
      </w:r>
    </w:p>
    <w:p>
      <w:pPr>
        <w:pStyle w:val="C"/>
        <w:spacing w:before="0" w:after="0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«13. </w:t>
      </w:r>
      <w:r>
        <w:rPr>
          <w:color w:val="000000"/>
          <w:spacing w:val="2"/>
          <w:sz w:val="28"/>
          <w:szCs w:val="28"/>
        </w:rPr>
        <w:t xml:space="preserve">В случае нецелевого использования субсидий или нарушения условий </w:t>
      </w:r>
      <w:r>
        <w:rPr>
          <w:color w:val="000000"/>
          <w:spacing w:val="4"/>
          <w:sz w:val="28"/>
          <w:szCs w:val="28"/>
        </w:rPr>
        <w:t>их предоставления субсидии подлежат возврату в местный бюджет.</w:t>
      </w:r>
    </w:p>
    <w:p>
      <w:pPr>
        <w:pStyle w:val="C"/>
        <w:spacing w:before="0" w:after="0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3.1. Нецелевое </w:t>
      </w:r>
      <w:r>
        <w:rPr>
          <w:color w:val="000000"/>
          <w:spacing w:val="2"/>
          <w:sz w:val="28"/>
          <w:szCs w:val="28"/>
        </w:rPr>
        <w:t xml:space="preserve">использование субсидий или нарушение условий </w:t>
      </w:r>
      <w:r>
        <w:rPr>
          <w:color w:val="000000"/>
          <w:spacing w:val="4"/>
          <w:sz w:val="28"/>
          <w:szCs w:val="28"/>
        </w:rPr>
        <w:t>их предоставления может быть выявлено отделом, комитетом либо финансовым управлением.</w:t>
      </w:r>
    </w:p>
    <w:p>
      <w:pPr>
        <w:pStyle w:val="C"/>
        <w:spacing w:before="0" w:after="0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3.2. В случае выявления </w:t>
      </w:r>
      <w:r>
        <w:rPr>
          <w:color w:val="000000"/>
          <w:spacing w:val="2"/>
          <w:sz w:val="28"/>
          <w:szCs w:val="28"/>
        </w:rPr>
        <w:t xml:space="preserve">нецелевого использования субсидий или нарушения условий </w:t>
      </w:r>
      <w:r>
        <w:rPr>
          <w:color w:val="000000"/>
          <w:spacing w:val="4"/>
          <w:sz w:val="28"/>
          <w:szCs w:val="28"/>
        </w:rPr>
        <w:t>их предоставления отделом или комитетом составляется акт, утверждаемый главой муниципального образования город Новотроицк, в котором указываются выявленные нарушения и сроки их устранения, с последующим направлением акта в течение 5 рабочих дней получателю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3.3. В случае неустранения нарушений в сроки, указанные в акте, глава муниципального образования город Новотроицк принимает решение о возврате субсидии, которое направляется получателю субсидии, с указанием сроков и порядка добровольного возврата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3.4. В случае если получатель субсидии не осуществил возврат субсидии в добровольном порядке в установленные сроки, решение о возврате субсидии и документы, подтверждающие нарушение, передаются в финансовое управление для осуществления действий по списанию субсидий, использованных не по назначению или с</w:t>
      </w:r>
      <w:r>
        <w:rPr>
          <w:color w:val="000000"/>
          <w:spacing w:val="2"/>
          <w:sz w:val="28"/>
          <w:szCs w:val="28"/>
        </w:rPr>
        <w:t xml:space="preserve"> нарушением условий </w:t>
      </w:r>
      <w:r>
        <w:rPr>
          <w:color w:val="000000"/>
          <w:spacing w:val="4"/>
          <w:sz w:val="28"/>
          <w:szCs w:val="28"/>
        </w:rPr>
        <w:t>их предоставления, в бесспорном порядке в соответствии с Бюджетным кодексом Российской Федерации либо принятия иных установленных действующим законодательством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3.5. Нецелевое </w:t>
      </w:r>
      <w:r>
        <w:rPr>
          <w:color w:val="000000"/>
          <w:spacing w:val="2"/>
          <w:sz w:val="28"/>
          <w:szCs w:val="28"/>
        </w:rPr>
        <w:t xml:space="preserve">использование субсидий или нарушение условий </w:t>
      </w:r>
      <w:r>
        <w:rPr>
          <w:color w:val="000000"/>
          <w:spacing w:val="4"/>
          <w:sz w:val="28"/>
          <w:szCs w:val="28"/>
        </w:rPr>
        <w:t>их предоставления может быть выявлено финансовым управлением при осуществлении им муниципальной функции по контролю за соблюдением правовых актов при использовании средств местного бюджета в порядке исполнения административного регламента, утвержденного постановлением администрации муниципального образования город Новотроицк от 23.07.2012 № 1427-п «Об утверждении административного регламента исполнения финансовым управлением администрации муниципального образования город Новотроицк муниципальной функции по осуществлению контроля за соблюдением законодательства Российской Федерации, Оренбургской области и правовых актов муниципального образования город Новотроицк при использовании средств местного бюджета, а также материальных ценностей, находящихся в муниципальной собственности»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  <w:tab/>
        <w:tab/>
        <w:t>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рно. Специалист первой категории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Н.Ф. Седел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Разослано: дело, юридический отдел, ФУ, ОКХТиС, КУМИ, ОС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рсова Н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2 01 0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1:00Z</dcterms:created>
  <dc:creator>Пользователь</dc:creator>
  <dc:description/>
  <cp:keywords/>
  <dc:language>en-US</dc:language>
  <cp:lastModifiedBy>Пользователь</cp:lastModifiedBy>
  <cp:lastPrinted>2013-02-27T16:25:00Z</cp:lastPrinted>
  <dcterms:modified xsi:type="dcterms:W3CDTF">2013-04-17T08:47:00Z</dcterms:modified>
  <cp:revision>4</cp:revision>
  <dc:subject/>
  <dc:title>            </dc:title>
</cp:coreProperties>
</file>