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4.2013               №  683-п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19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становление администрации муниципального образования город Новотроицк от 19.04.2012 № 685-п «Об утверждении административного регламента предоставления муниципальной услуги «Признание граждан нуждающимися в улучшении жилищных условий для участия в областной целевой программе «Обеспечение жильем молодых семей в Оренбургской области на 2011-2015 годы» (далее по тексту – постановление) 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одпункт 2.9.1 пункта 2.9 внести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1. В абзаце 3 подпункта 2.9.1 знак препинания « ; » заменить знаком препинания « . 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2. Дополнить абзацем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лучатель муниципальной услуги самостоятельно предоставляет перечисленные документы (указанные документы не могут быть получены в рамках межведомственного взаимодействия, кроме справки, указанной в абзаце 11 подпункта 1 настоящего пунк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и Новотроицкого отдела управления Федеральной службы государственной регистрации, кадастра и картографии о наличии (отсутствии) регистрации прав недвижимого имущества в отношении каждого члена семьи, указанную в абзаце 12 подпункта 1 пункта 2.9.1, а также в абзаце 11 подпункта 2 пункта 2.9.1 заявитель вправе предоставить по собственной инициативе, либо справки запрашиваются сотрудниками жилищного отдела в рамках межведомственного взаимодейств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2. В пункт 2.10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1. В абзаце 4 пункта 2.10 знак препинания « ; » заменить знаком препинания « . 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2.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епредставление заявителем справок отдела управления Федеральной службы государственной регистрации, кадастра и картографии о наличии (отсутствии) регистрации прав недвижимого имущества в отношении каждого члена семьи не является основанием для отказа в приеме документов»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Пункт 5.3 изложить в следующей редакции: 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3. Рассмотрение жалобы осуществляется в порядке, установленном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4. Пункт 5.4 изложить в следующей редакции: 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4. «Поступившая жалоба рассматривается в течение пятнадцати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 По результатам рассмотрения жалобы принимается одно из решений: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жалобы;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в удовлетворении жалобы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в письменном виде отправляется гражданину по средствам почтовой связи (по желанию заявителя в электронной форме) не позднее дня, следующего за днем принятия реш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    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 Г.Д.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но: в дело, жилищный отдел, юридический отдел – 2 эк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.Зобнина 62-08-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делопроизводства </w:t>
        <w:tab/>
        <w:t xml:space="preserve"> </w:t>
        <w:tab/>
        <w:tab/>
        <w:tab/>
        <w:tab/>
        <w:tab/>
        <w:tab/>
        <w:t xml:space="preserve">          Н.В.Суфия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0:00Z</dcterms:created>
  <dc:creator>Пользователь</dc:creator>
  <dc:description/>
  <cp:keywords/>
  <dc:language>en-US</dc:language>
  <cp:lastModifiedBy>Пользователь</cp:lastModifiedBy>
  <cp:lastPrinted>2013-02-12T10:29:00Z</cp:lastPrinted>
  <dcterms:modified xsi:type="dcterms:W3CDTF">2013-04-12T09:59:00Z</dcterms:modified>
  <cp:revision>7</cp:revision>
  <dc:subject/>
  <dc:title>            </dc:title>
</cp:coreProperties>
</file>