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3</w:t>
      </w:r>
      <w:r>
        <w:rPr>
          <w:sz w:val="28"/>
          <w:szCs w:val="28"/>
        </w:rPr>
        <w:t xml:space="preserve">             №  </w:t>
      </w:r>
      <w:r>
        <w:rPr>
          <w:sz w:val="28"/>
          <w:szCs w:val="28"/>
          <w:lang w:val="en-US"/>
        </w:rPr>
        <w:t>682-</w:t>
      </w:r>
      <w:r>
        <w:rPr>
          <w:sz w:val="28"/>
          <w:szCs w:val="28"/>
        </w:rPr>
        <w:t>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т 18.05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9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8.05.2012 № 898-п «Об утверждении административного регламента предоставления муниципальной услуги «</w:t>
      </w:r>
      <w:r>
        <w:rPr>
          <w:rStyle w:val="FontStyle44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» (далее -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пункт 2.9 внести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1. В абзаце 21 подпункта 2.9.1 пункта 2.9 знак препинания « ; » заменить знаком препинания  « . 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2. Дополнить абзаце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лучатель муниципальной услуги самостоятельно предоставляет перечисленные документы (указанные документы не могут быть получены в рамках межведомственного взаимодействия, кроме справки, указанной в абзаце 11 подпункта 1 настоящего пунк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Новотроицкого отдела управления Федеральной службы государственной регистрации, кадастра и картографии о наличии (отсутствии) регистрации прав недвижимого имущества в отношении каждого члена семьи, указанную в абзаце 12 подпункта 1 пункта 2.9.1, а также в абзаце 11 подпункта 2 пункта 2.9.1 заявитель вправе предоставить по собственной инициативе, либо справки запрашиваются сотрудниками жилищного отдела в рамках межведомственного взаимодейств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В пункт 2.10 внести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1. В абзаце 4 пункта 2.10 знак препинания « ; » заменить знаком препинания « . 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2.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епредставление заявителем справок отдела управления Федеральной службы государственной регистрации, кадастра и картографии о наличии (отсутствии) регистрации прав недвижимого имущества в отношении каждого члена семьи не является основанием для отказа в приеме докумен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Пункт 5.3 изложить в следующей редакции: 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3 Рассмотрение жалобы осуществляется в порядке установленном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Пункт 5.4 изложить в следующей редакции: 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4. Поступившая жалоба рассматривается в течение пятнадцати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 По результатам рассмотрения жалобы принимается одно из решений: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жалобы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 в удовлетворении жалобы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в письменном виде отправляется гражданину по- средством почтовой связи (по желанию заявителя в электронной форме)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первого заместителя     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 Г.Д.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но: в дело, жилищный отдел, юридический отдел – 2 эк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Е.Зобнина 62-08-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контрольной работы и делопроизводства </w:t>
        <w:tab/>
        <w:tab/>
        <w:t xml:space="preserve">                Н.В.Суфия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Microsoft Sans Serif" w:hAnsi="Microsoft Sans Serif" w:cs="Microsoft Sans Serif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19:00Z</dcterms:created>
  <dc:creator>Пользователь</dc:creator>
  <dc:description/>
  <cp:keywords/>
  <dc:language>en-US</dc:language>
  <cp:lastModifiedBy>Пользователь</cp:lastModifiedBy>
  <cp:lastPrinted>2013-02-12T09:45:00Z</cp:lastPrinted>
  <dcterms:modified xsi:type="dcterms:W3CDTF">2013-04-22T10:36:00Z</dcterms:modified>
  <cp:revision>12</cp:revision>
  <dc:subject/>
  <dc:title>            </dc:title>
</cp:coreProperties>
</file>