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  <w:tab w:val="center" w:pos="496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3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  <w:tab w:val="center" w:pos="4960" w:leader="none"/>
        </w:tabs>
        <w:jc w:val="center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2691765" cy="262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02.04.2013            645-п                    </w:t>
                            </w: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 w:val="fals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О   внесении   изменений в постановление администрации муниципального образования город Новотроицк от 11.01.2012  № 3-п «О комиссии муниципального образования город Новотроицк по повышению устойчивости функционирования  экономики и организаций в мирное и военное время»</w:t>
                            </w:r>
                          </w:p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206.8pt;mso-wrap-distance-left:9.05pt;mso-wrap-distance-right:9.05pt;mso-wrap-distance-top:0pt;mso-wrap-distance-bottom:0pt;margin-top:6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 xml:space="preserve">    </w:t>
                      </w:r>
                      <w:r>
                        <w:rPr>
                          <w:b w:val="false"/>
                          <w:szCs w:val="28"/>
                        </w:rPr>
                        <w:t xml:space="preserve">02.04.2013            645-п                    </w:t>
                      </w:r>
                      <w:r>
                        <w:rPr>
                          <w:b w:val="false"/>
                          <w:sz w:val="26"/>
                          <w:szCs w:val="26"/>
                        </w:rPr>
                        <w:t xml:space="preserve">              </w:t>
                      </w:r>
                      <w:r>
                        <w:rPr>
                          <w:b w:val="false"/>
                        </w:rPr>
                        <w:t xml:space="preserve">               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О   внесении   изменений в постановление администрации муниципального образования город Новотроицк от 11.01.2012  № 3-п «О комиссии муниципального образования город Новотроицк по повышению устойчивости функционирования  экономики и организаций в мирное и военное время»</w:t>
                      </w:r>
                    </w:p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№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Indent"/>
        <w:tabs>
          <w:tab w:val="clear" w:pos="708"/>
          <w:tab w:val="left" w:pos="113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20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2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720" w:leader="none"/>
          <w:tab w:val="left" w:pos="2020" w:leader="none"/>
        </w:tabs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  <w:tab w:val="left" w:pos="202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  <w:tab w:val="left" w:pos="2020" w:leader="none"/>
        </w:tabs>
        <w:rPr/>
      </w:pPr>
      <w:r>
        <w:rPr>
          <w:szCs w:val="28"/>
        </w:rPr>
        <w:t>В целях координации и совершенствования работ по повышению эффективности проведения мероприятий по повышению устойчивости функционирования  экономики  муниципального образования город Новотроицк  в чрезвычайных ситуациях  мирного и военного времени, в связи с кадровыми изменениями и  приведением наименований  должностей   в    соответствие с действующим законодательством, на основании статей 34, 35 Устава  муниципального образования   город  Новотроицк  Оренбургской  области: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1. Внести в постановление  администрации муниципального образования город Новотроицк от 11.01.2012  № 3-п «О  комиссии муниципального образования город Новотроицк по повышению устойчивости функционирования  экономики и организаций в мирное и военное время» (далее - постановление) следующие изменения:                                         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В  приложении № 2  «Состав комиссии  муниципального образования город Новотроицк по повышению устойчивости функционирования экономики и  организаций в мирное и военное время» к постановлению слова  «Еськов С.А.» заменить словами «Арефьев В.О.».</w:t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 и постановлений администрации муниципального образования город Новотроицк от 11.01.2012 № 3-п «О  комиссии муниципального образования город Новотроицк по повышению устойчивости функционирования  экономики и организаций в мирное и военное время», от 06.11.2012      № 2350-п «О внесении изменений в постановление администрации муниципального образования город Новотроицк от 11.01.2012 № 3-п «О  комиссии муниципального образования город Новотроицк по повышению устойчивости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функционирования  экономики и организаций в мирное и военное время» в  городской газете «Гвардеец труда» и на официальном сайте администрации муниципального образования город Новотроицк в сети Интернет: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novotroit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org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>.</w:t>
      </w:r>
    </w:p>
    <w:p>
      <w:pPr>
        <w:pStyle w:val="21"/>
        <w:tabs>
          <w:tab w:val="clear" w:pos="708"/>
          <w:tab w:val="left" w:pos="142" w:leader="none"/>
          <w:tab w:val="left" w:pos="720" w:leader="none"/>
        </w:tabs>
        <w:ind w:firstLine="720"/>
        <w:rPr>
          <w:szCs w:val="28"/>
        </w:rPr>
      </w:pPr>
      <w:r>
        <w:rPr>
          <w:szCs w:val="28"/>
        </w:rPr>
        <w:t>3. Контроль 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21"/>
        <w:tabs>
          <w:tab w:val="clear" w:pos="708"/>
          <w:tab w:val="left" w:pos="142" w:leader="none"/>
        </w:tabs>
        <w:ind w:firstLine="720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2"/>
        <w:tabs>
          <w:tab w:val="left" w:pos="142" w:leader="none"/>
          <w:tab w:val="left" w:pos="468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муниципального образования  </w:t>
      </w:r>
    </w:p>
    <w:p>
      <w:pPr>
        <w:pStyle w:val="TextBodyIndent"/>
        <w:tabs>
          <w:tab w:val="clear" w:pos="708"/>
          <w:tab w:val="left" w:pos="7740" w:leader="none"/>
          <w:tab w:val="left" w:pos="8280" w:leader="none"/>
        </w:tabs>
        <w:ind w:hanging="0"/>
        <w:rPr>
          <w:szCs w:val="28"/>
        </w:rPr>
      </w:pPr>
      <w:r>
        <w:rPr>
          <w:szCs w:val="28"/>
        </w:rPr>
        <w:t>город Новотроицк                                                                           Г.Д. Чиж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/>
      </w:pPr>
      <w:r>
        <w:rPr>
          <w:b w:val="false"/>
        </w:rPr>
        <w:t>Верно. Специалист 1 категории отдел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рганизационно-контрольной работы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и делопроизводства                                                                        Н.Ф. Седелев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Разослано: дело, зам. главы МО г. Новотроицк по управлению муниципальным имуществом, финансам и экономике, прокуратура, юридический отдел, ОГЗ,  отдел по связям с общественностью,  члены комисси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аталкин В.Н. </w:t>
      </w:r>
    </w:p>
    <w:p>
      <w:pPr>
        <w:pStyle w:val="TextBodyIndent"/>
        <w:ind w:hanging="0"/>
        <w:rPr/>
      </w:pPr>
      <w:r>
        <w:rPr/>
        <w:t>67 66 70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260" w:leader="none"/>
        <w:tab w:val="left" w:pos="1440" w:leader="none"/>
      </w:tabs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8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</w:tabs>
      <w:ind w:left="4680" w:hanging="0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7">
    <w:name w:val="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2:00Z</dcterms:created>
  <dc:creator>Жумин</dc:creator>
  <dc:description/>
  <cp:keywords/>
  <dc:language>en-US</dc:language>
  <cp:lastModifiedBy>Пользователь</cp:lastModifiedBy>
  <cp:lastPrinted>2013-04-03T09:05:00Z</cp:lastPrinted>
  <dcterms:modified xsi:type="dcterms:W3CDTF">2013-04-03T04:07:00Z</dcterms:modified>
  <cp:revision>512</cp:revision>
  <dc:subject/>
  <dc:title/>
</cp:coreProperties>
</file>