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9.03.2013             </w:t>
      </w:r>
      <w:r>
        <w:rPr>
          <w:sz w:val="20"/>
        </w:rPr>
        <w:t xml:space="preserve">  </w:t>
      </w:r>
      <w:r>
        <w:rPr>
          <w:sz w:val="28"/>
          <w:szCs w:val="28"/>
        </w:rPr>
        <w:t xml:space="preserve">№ 630а-п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0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    внесении       изменений    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полнений    в     постановлени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  город  Новотроицк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29.03.2013 № 60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документа в соответствие с требованиями Федерального закона от 29.12.2012 N 280-ФЗ "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"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образования город Новотроицк от 29.03.2013 № 600-п «Об утверждении   порядка предоставления лицом, поступающим на  должность руководителя муниципального учреждения муниципального образования город Новотроицк, а также руководителем муниципального учреждения  муниципального  образования  город  Новотроицк  сведений о своих доходах,  об имуществе и обязательствах   имущественного характера   и   о  доходах,  об имуществе и обязательствах  имущественного  характера своих супруга (супруги) и несовершеннолетних детей» (далее – постановление) следующие изменения и допол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именование постановления читать в новой редакции : «Об утверждении порядка предоставления лицом, поступающим на  должность руководителя муниципального учреждения муниципального образования город Новотроицк, а также руководителем муниципального учреждения  муниципального  образования  город  Новотроицк  сведений о своих доходах,  об имуществе и обязательствах   имущественного характера   и   о  доходах,  об имуществе и обязательствах  имущественного  характера своих супруга (супруги)  и  несовершеннолетних  детей и порядка проверки достоверности и полноты предоставляемых лицом, поступающим на  должность руководителя муниципального учреждения муниципального образования город Новотроицк, а также руководителем муниципального учреждения  муниципального образования город Новотроицк сведений о своих доходах, 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ункт 1 постановления дополнить подпунктом 1.6. следующего содержания: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«1.6. Порядок провер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оверности и полноты  предоставляемых  лицом, поступающим на должность руководителя муниципального учреждения муниципального образования город Новотроицк, а также руководителем муниципального учреждения  муниципального образования город Новотроицк сведений о своих доходах, 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согласно приложению № 6» (приложен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 Отделу по связям с общественностью администрации муниципального образования город Новотроицк (Рогожина Н.Ф.) организовать опубликование настоящего  постановления 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 главны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организационно-контроль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 и делопроизводства                                                           Н.В.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ело,   юр. отдел, Буфетов Д.В., УО (все муниципальные учреждения), УЗО (все муниципальные учреждения), Соцзащита (все муниципальные учреждения),   Рогожина Н.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пова Н.И., 67 50 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экз., 28.03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03.2013   №  630а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03.2013 №  600-п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-6" w:hanging="0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-6" w:hanging="0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рки достоверности и  полноты предоставляемых  лицом, поступающим на  должность руководителя муниципального учреждения муниципального образования город Новотроицк, а также руководителем муниципального учреждения  муниципального образования город Новотроицк сведений о своих доходах, 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1. Настоящим устанавливается порядок осуществления проверки достоверности и полноты представляемых гражданами, поступающими на  должность руководителя муниципального учреждения муниципального образования город Новотроицк, а также руководителями муниципального учреждения муниципального образования город Новотроицк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– проверка). </w:t>
      </w:r>
    </w:p>
    <w:p>
      <w:pPr>
        <w:pStyle w:val="Style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 Проверка осуществляется по решению главы  муниципального образования город Новотроицк, осуществляющего функции и полномочия учредителя  муниципального учреждения (далее – учредитель муниципального учреждения)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ешение принимается отдельно в отношении каждого гражданина или руководителя муниципального  учреждения и оформляется в письменном виде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 Проведение проверки  организует управляющий делами  администрации муниципального образования город Новотроицк. Проверка осуществляется  специально созданной комиссией (далее – комиссия), действующей на постоянной основе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 Основанием для осуществления проверки является достаточная информация, представленная в письменном виде в установленном порядке, следующими  лицами: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4.1. Правоохранительными органами, иными государственными органами, органами местного самоуправления и их должностными лицами. 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2. Кадровыми службами органов местного самоуправления  либо должностными лицами  указанных органов, ответственными за работу по профилактике коррупционных и иных правонарушений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3.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4. Общественной палатой  Оренбургской области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5. Средствами массовой информации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5. Информация анонимного характера не может служить основанием для проверки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7. При осуществлении проверки специально созданная комиссия  администрации муниципального образования город Новотроицк  вправе: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7.1. Проводить беседу с гражданином, претендующим на должность руководителя муниципального учреждения, а также с лицом, занимающим должность руководителя муниципального учреждения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7.2. Изучать представленные гражданином, претендующим на  должность руководителя муниципального учреждения, а также  лицом, занимающим должность руководителя муниципального учреждения, сведения о доходах, об имуществе и обязательствах имущественного характера  и  дополнительные материалы. 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7.3. Получать от гражданина, претендующего на должность руководителя муниципального учреждения, а также от лица, заним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4. Оформлять и в течение пяти рабочих дней со дня завершения проверки представлять главе муниципального образования город Новотроицк информацию о результатах проверки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8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8.1. Уведомление в письменной форме лица, замещающего должность руководителя муниципального учреждения, о начале в отношении него проверки  - в течение 2 рабочих дней со дня принятия решения о начале проверки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8.2. Информирование лица, замещающего должность руководителя муниципального учреждения, в случае его обращения о том, какие представляемые им сведения подлежат проверке - в течение 7 рабочих дней со дня обращения, а при наличии уважительной причины - в срок, согласованный с указанным лицом. 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9. По окончании проверки учредитель муниципального учреждения или лицо, которому такие полномочия предоставлены учредителем,  обязан ознакомить руководителя муниципального  учреждения с результатами проверки. </w:t>
      </w:r>
    </w:p>
    <w:p>
      <w:pPr>
        <w:pStyle w:val="Style15"/>
        <w:spacing w:lineRule="auto" w:line="240" w:before="0" w:after="0"/>
        <w:jc w:val="both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10. Лицо, занимающее должность руководителя муниципального учреждения,  в отношении которого проводится проверка, вправе:</w:t>
      </w:r>
    </w:p>
    <w:p>
      <w:pPr>
        <w:pStyle w:val="Style15"/>
        <w:spacing w:lineRule="auto" w:line="240" w:before="0" w:after="0"/>
        <w:jc w:val="both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10.1. Давать пояснения в письменной форме по вопросам, возникающим в ходе проверки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0.2. Давать пояснения в письменной форме по результатам проведенной проверки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0.3. Представлять дополнительные материалы (документы) и давать по ним пояснения в письменной форме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0.4. Обращаться в комиссию с ходатайством о проведении с ним беседы, в ходе которой он должен быть проинформирован о том, какие сведения, представляемые им в соответствии с настоящим порядком, подлежат провер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седа проводится в течение семи рабочих дней со дня обращения лица, замещающего должность руководителя муниципального учреждения, а при наличии уважительной причины - в срок, согласованный сторонами.</w:t>
      </w:r>
    </w:p>
    <w:p>
      <w:pPr>
        <w:pStyle w:val="Style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10.3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0.3.1. Назначение гражданина, претендующего на должность руководителя муниципального учреждения, на должность руководителя муниципального учреждения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0.3.2. Отказ гражданину, претендующему на  должность руководителя муниципального учреждения, в назначении на должность руководителя муниципального учреждения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0.3.3. Применение к лицу, занимающему должность руководителя муниципального учреждения, мер дисциплинарной ответственности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0.3.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1. 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яющий делами администрации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                                                              Н.И.Агап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47:00Z</dcterms:created>
  <dc:creator>Севостьянова</dc:creator>
  <dc:description/>
  <cp:keywords/>
  <dc:language>en-US</dc:language>
  <cp:lastModifiedBy>Пользователь</cp:lastModifiedBy>
  <dcterms:modified xsi:type="dcterms:W3CDTF">2013-07-03T05:08:00Z</dcterms:modified>
  <cp:revision>3</cp:revision>
  <dc:subject/>
  <dc:title/>
</cp:coreProperties>
</file>