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0"/>
        </w:rPr>
      </w:pPr>
      <w:r>
        <w:rPr>
          <w:sz w:val="40"/>
        </w:rPr>
        <w:t>ПОСТАНОВЛЕНИЕ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и муниципального образования</w:t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32"/>
          <w:szCs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17.01.2013          №         59-п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0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администраци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 Новотроицк от 11.10.2012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133-п «О Порядке размещ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я в средствах масс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и сведений о доход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муществе и обязательств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ущественного харак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служащих адм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страции муниципального обра-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вания город Новотроиц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34, 35 Устава муниципального образования город Новотроицк Оренбург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 в  постановление  администрации муниципального образования город Новотроицк  от 11.10.2012 № 2133-п «О  Порядке  размещения в средствах  массовой информации сведений о доходах, об имуществе и обязательствах имущественного характера муниципальных служащих администрации муниципального образования город Новотроицк»  (далее – постановление) 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В приложении к постановлению пункт 2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 Установить, что на официальном  сайте администрации  муниципального образования город Новотроицк в информационно - телекоммуникационной сети  общего пользования  «Интернет» размещаются сведения о доходах, об имуществе и обязательствах  имущественного характера муниципальных служащих согласно списку должностей, утвержденному  постановлением  администрации муниципального образования город Новотроицк от 08.09.2009 № 1503-п  «Об утверждении списка должностей муниципальной службы в администрации  муниципального  образования город Новотроицк, при назначении  на которые граждане и при замещении которых муниципальные служащие обязаны предоставлять сведения о доходах, об имуществе и обязательствах имущественного  характера»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– руководителя аппарата Грачева Э.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Постановление вступает  в силу со дня опубликования в городской газете «Гвардеец Труда»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Г.Д. 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</w:t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  <w:t>работы и делопроизводства</w:t>
        <w:tab/>
        <w:t xml:space="preserve"> Н.В.Суфия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дело,  Э.В.Грачев, отдел учета и подготовки кадров, отдел по связям с общественностью, юридический отдел, комитет по управлению имуществом, комитет по культуре, комитет по физической культуре, финансовое управление, управление образования, управление социальной защиты населения, управление здравоох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рутина Л.В.(119)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3:43:00Z</dcterms:created>
  <dc:creator>Ежова</dc:creator>
  <dc:description/>
  <cp:keywords/>
  <dc:language>en-US</dc:language>
  <cp:lastModifiedBy>lucenko</cp:lastModifiedBy>
  <cp:lastPrinted>2013-01-17T16:57:00Z</cp:lastPrinted>
  <dcterms:modified xsi:type="dcterms:W3CDTF">2013-01-22T03:43:00Z</dcterms:modified>
  <cp:revision>2</cp:revision>
  <dc:subject/>
  <dc:title> </dc:title>
</cp:coreProperties>
</file>