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    </w:t>
      </w:r>
      <w:r>
        <w:rPr>
          <w:sz w:val="28"/>
          <w:szCs w:val="28"/>
        </w:rPr>
        <w:t>22.03.2013            №  559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-12065</wp:posOffset>
                </wp:positionV>
                <wp:extent cx="2493645" cy="7620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митинга Новотроицким городским комитетом  КПР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35pt;height:60pt;mso-wrap-distance-left:9.05pt;mso-wrap-distance-right:9.05pt;mso-wrap-distance-top:0pt;mso-wrap-distance-bottom:0pt;margin-top:-0.9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митинга Новотроицким городским комитетом  КПРФ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ервого секретаря Новотроицкого городского комитета Коммунистической партии Российской Федерации Иванова А.А. о проведении 30.03.2013 митинга в защиту малого и среднего бизнеса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Грачева Э.В., заместителя главы муниципального образования город Новотроицк – руководителя аппарата уполномоченным представителем администрации муниципального образования город Новотроицк при проведении Новотроицким городским комитетом Коммунистической партии Российской Федерации 30.03.2013 с 13:00 до 14:00 часов на площади у здания ДК «Металлургов» митинга в защиту малого и среднего бизнес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 Установить норму предельной заполняемости территории – 350 (триста пятьдесят) челове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Отделу Министерства внутренних дел Российской Федерации по городу Новотроицку (Михеев С.А.) назначить уполномоченного представителя органа внутренних дел в целях оказания Новотроицкому городскому комитету Коммунистической партии Российской Федерации содействия в обеспечении общественного порядка и безопасности граждан при проведении митинг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Новотроицкому городскому комитету Коммунистической партии Российской Федерации (Иванов А.А) обеспечить в пределах своей компетенции общественный порядок и безопасность граждан при проведении митинга, сохранности имущества, соблюдение нормы предельной заполняемости территории в местах проведения митинга и организации медицинской аптечк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5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 www.novotroitsk.org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Грачева Э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Г.Д. Чиж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Верно. Специалист 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категории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 Н.Ф. Седеле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Грачев Э.В., Михеев С.А., Рогожина Н.Ф.,  Новотроицкий ГК КПРФ, юр. отдел, дел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юж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57 0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0:18:00Z</dcterms:created>
  <dc:creator>Пользователь</dc:creator>
  <dc:description/>
  <cp:keywords/>
  <dc:language>en-US</dc:language>
  <cp:lastModifiedBy>1</cp:lastModifiedBy>
  <cp:lastPrinted>2013-03-25T10:39:00Z</cp:lastPrinted>
  <dcterms:modified xsi:type="dcterms:W3CDTF">2013-03-25T10:11:00Z</dcterms:modified>
  <cp:revision>9</cp:revision>
  <dc:subject/>
  <dc:title>            </dc:title>
</cp:coreProperties>
</file>