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1.03.2013             №    550-п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13.6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9365</wp:posOffset>
                </wp:positionH>
                <wp:positionV relativeFrom="paragraph">
                  <wp:posOffset>12255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9.65pt" to="199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0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поста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ление администрации мун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пального образования гор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роицк от 06.06.2012 №1069-п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утверждении  администра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вного регламента  предоставле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ия муниципальной услуги «Соц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ьно-консультативная помощь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ым бюджетным уч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дением «Центр соц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и семье и детям» муниц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ного образования город Но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роицк Оренбург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 пунктом 6 статьи 14, статьей 11.2 Федерального закона от 27.07.2010 № 210-ФЗ «Об организации предоставления государственных и муниципальных услуг», в соответствии со статьями 34, 35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в постановление  администрации муниципального образования город Новотроицк от 06.06.2012 № 1069-п «Об утверждении  административного регламента предоставления муниципальной услуги «Социально-консультативная помощь» Муниципальным бюджетным учреждением «Центр социальной помощи семье и детям» муниципального образования город Новотроицк Оренбургской области» (далее  постановление)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пункте 2 постановления слова «Янгичеру С.А.» заменить словами «Шиндяеву А.В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В приложении к постановл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1. В разделе 1:  </w:t>
      </w:r>
    </w:p>
    <w:p>
      <w:pPr>
        <w:pStyle w:val="Normal"/>
        <w:tabs>
          <w:tab w:val="clear" w:pos="708"/>
          <w:tab w:val="left" w:pos="1080" w:leader="none"/>
          <w:tab w:val="left" w:pos="1162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1.1. В пункте 1.3. слова «Янгичер Савелий Анатольевич» заменить словами «Шиндяев Аркадий Владимирович».</w:t>
      </w:r>
    </w:p>
    <w:p>
      <w:pPr>
        <w:pStyle w:val="Normal"/>
        <w:tabs>
          <w:tab w:val="clear" w:pos="708"/>
          <w:tab w:val="left" w:pos="1080" w:leader="none"/>
          <w:tab w:val="left" w:pos="1162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2. В разделе 2:</w:t>
      </w:r>
    </w:p>
    <w:p>
      <w:pPr>
        <w:pStyle w:val="Normal"/>
        <w:tabs>
          <w:tab w:val="clear" w:pos="708"/>
          <w:tab w:val="left" w:pos="1080" w:leader="none"/>
          <w:tab w:val="left" w:pos="1162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2.1. Пункт 9 дополнить предложением следующего содержания: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</w:t>
      </w:r>
      <w:r>
        <w:rPr>
          <w:sz w:val="28"/>
        </w:rPr>
        <w:t>ля получения муниципальной услуги запросы сведений в рамках межведомственного информационного взаимодействия не предусмотрен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2.3. В разделе 3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2.3.1. В подпункте 2 пункта 4 слова «Исполняющий обязанности директора МБУ ЦСПСиД Сасыкина Наталья Петровна» заменить словами «Директор МБУ ЦСПСиД Буфетова Инна Валерьев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1.2.3.2. В подпункте 7 пункта 4 слова «Стефанова Анна Александровна» заменить словами «Казакова Ирина Сергеев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4. В разделе 5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4.1. В пункте 2.1 </w:t>
      </w:r>
      <w:r>
        <w:rPr>
          <w:sz w:val="28"/>
        </w:rPr>
        <w:t>слова «Исполняющий обязанности директора МБУ ЦСПСиД Сасыкина Наталья Петровна» заменить словами «Директор МБУ ЦСПСиД Буфетова Инна Валерьев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4.2. В пункте 2.2 «Янгичер Савелий Анатольевич» заменить словами «Шиндяев Аркадий Владимирович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4.3. Пункт 3.2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3.2 Жалоба, поступившая в МБУ ЦСПСиД подлежит рассмотрению должностным лицом, наделенным полномочиями по рассмотрению жалоб, в течение - пятнадцати рабочих дней со дня ее регистрации, а в случае обжалования отказа МБУ ЦСПСиД, предоставляющее муниципальную услугу, должностного лица МБУ ЦСПСиД предоставляющего муниципальную услугу или МБУ ЦСПСиД, предоставляющее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4.4.  В пункте 3.7 слова «30 дней» заменить словами «5 дней»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стить в сети «Интернет»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2"/>
          <w:sz w:val="28"/>
          <w:szCs w:val="28"/>
        </w:rPr>
        <w:t xml:space="preserve">Контроль за  исполнением  настоящего  постановления возложить  на </w:t>
      </w:r>
      <w:r>
        <w:rPr>
          <w:color w:val="000000"/>
          <w:spacing w:val="-1"/>
          <w:sz w:val="28"/>
          <w:szCs w:val="28"/>
        </w:rPr>
        <w:t>заместителя   главы   муниципального   образования   город   Новотроицк   по социальным вопросам Буфетова Д.В.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вступает в силу со дня его официального опубликования в городской газете «Гвардеец труда»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ind w:left="29" w:firstLine="725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ind w:left="29" w:firstLine="725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муниципального образования</w:t>
      </w:r>
      <w:r>
        <w:rPr>
          <w:color w:val="000000"/>
          <w:sz w:val="28"/>
          <w:szCs w:val="28"/>
        </w:rPr>
        <w:tab/>
        <w:t xml:space="preserve">                                                   </w:t>
      </w:r>
      <w:r>
        <w:rPr>
          <w:color w:val="000000"/>
          <w:spacing w:val="-4"/>
          <w:sz w:val="28"/>
          <w:szCs w:val="28"/>
        </w:rPr>
        <w:t>Г.Д. Чиж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од Новотроиц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725" w:leader="none"/>
        </w:tabs>
        <w:spacing w:lineRule="exact" w:line="317"/>
        <w:ind w:left="29" w:hanging="29"/>
        <w:rPr/>
      </w:pPr>
      <w:r>
        <w:rPr>
          <w:color w:val="000000"/>
          <w:spacing w:val="-1"/>
          <w:sz w:val="28"/>
          <w:szCs w:val="28"/>
        </w:rPr>
        <w:t>Верно.Специалист 1 категории                                                          Н.Ф.Седелев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725" w:leader="none"/>
        </w:tabs>
        <w:spacing w:lineRule="exact" w:line="317"/>
        <w:ind w:left="29" w:hanging="29"/>
        <w:rPr/>
      </w:pPr>
      <w:r>
        <w:rPr>
          <w:color w:val="000000"/>
          <w:spacing w:val="-1"/>
          <w:sz w:val="28"/>
          <w:szCs w:val="28"/>
        </w:rPr>
        <w:t xml:space="preserve">отдела организационно-контрольно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боты и делопроизводств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Разослано: дело, УСЗН, Д.В. Буфетов, Н.Ф.Рогожиной, финансовое управление, юридический отдел-2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/>
      </w:pPr>
      <w:r>
        <w:rPr>
          <w:color w:val="000000"/>
          <w:spacing w:val="-1"/>
          <w:sz w:val="28"/>
          <w:szCs w:val="28"/>
        </w:rPr>
        <w:t>Шиндяев А.В. 67 54 2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/>
      </w:pPr>
      <w:r>
        <w:rPr>
          <w:color w:val="000000"/>
          <w:spacing w:val="-1"/>
          <w:sz w:val="28"/>
          <w:szCs w:val="28"/>
        </w:rPr>
        <w:t>А.Е.В.: 11  экземпляров</w:t>
      </w:r>
    </w:p>
    <w:sectPr>
      <w:type w:val="nextPage"/>
      <w:pgSz w:w="11906" w:h="16838"/>
      <w:pgMar w:left="1701" w:right="851" w:gutter="0" w:header="0" w:top="35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19:00Z</dcterms:created>
  <dc:creator>Бугаева Екатерина Константиновна </dc:creator>
  <dc:description/>
  <cp:keywords/>
  <dc:language>en-US</dc:language>
  <cp:lastModifiedBy>1</cp:lastModifiedBy>
  <cp:lastPrinted>2013-03-21T13:22:00Z</cp:lastPrinted>
  <dcterms:modified xsi:type="dcterms:W3CDTF">2013-03-25T05:11:00Z</dcterms:modified>
  <cp:revision>14</cp:revision>
  <dc:subject/>
  <dc:title/>
</cp:coreProperties>
</file>