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1.03.2013               №   546-п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13.6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9365</wp:posOffset>
                </wp:positionH>
                <wp:positionV relativeFrom="paragraph">
                  <wp:posOffset>12255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9.65pt" to="199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0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ление администрации мун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пального образования гор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роицк от 12.07.2012 № 1355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 администра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вного регламента  предоставл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я муниципальной услуги «Ст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онарное социальное обслуж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ние детей-сирот и детей, оста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хся без попечения родите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надзорных несовершенноле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х детей и детей, оказавшихс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ной жизненной ситу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пунктом 6 статьи 14, статьей 11.2 Федерального закона от 27.07.2010 № 210-ФЗ «Об организации предоставления государственных и муниципальных услуг»,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постановление  администрации муниципального образования город Новотроицк от 12.07.2012 № 1355-п «Об утверждении  административного регламента  предоставления муниципальной услуги «Стационарное социальное обслуживание детей-сирот и детей, оставшихся без попечения родителей, безнадзорных несовершеннолетних детей и детей, оказавшихся в трудной жизненной ситуации» (далее  постановл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ункте 2 постановления слова «Янгичеру С.А.» заменить словами «Шиндяеву А.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В приложении к постановлен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. В раздел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.1. В пункте 8.1 слова «исполняющий обязанности директора МБУ ЦСПСиД Сасыкина Наталья Петровна» заменить словами «директор МБУ ЦСПСиД Буфетова Инна Валерьев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.2. В пункт 8.2 слова «Янгичер Савелий Анатольевич» заменить словами «Шиндяев Аркадий Владимирович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.3. Дополнить раздел пунктом 10.1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0.1. При предоставлении муниципальной услуги </w:t>
      </w:r>
      <w:r>
        <w:rPr>
          <w:sz w:val="28"/>
        </w:rPr>
        <w:t>запросы сведений в рамках межведомственного информационного взаимодействия не предусмотрены. Все необходимые документы заявители предоставляют самостоятельн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2.2. В разделе 5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2.2.1. В пункте 2.1 слова </w:t>
      </w:r>
      <w:r>
        <w:rPr>
          <w:sz w:val="28"/>
          <w:szCs w:val="28"/>
        </w:rPr>
        <w:t>«Исполняющий обязанности директора МБУ ЦСПСиД Сасыкина Наталья Петровна» заменить словами «Директор МБУ ЦСПСиД Буфетова Инна Валерьев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2.2. В пункте 2.2 слова «Янгичер Савелий Анатольевич» заменить словами «Шиндяев Аркадий Владимирович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2.3. Пункт 3.2 после слов «либо УСЗН» дополнить словами «,должностных лиц МБУ ЦСПСиД либо УСЗ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2.4. В пункте 3.6 слова «30 дней» заменить словами «5 дн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в сети «Интернет»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онтроль за  исполнением  настоящего  постановления возложить  на </w:t>
      </w:r>
      <w:r>
        <w:rPr>
          <w:color w:val="000000"/>
          <w:spacing w:val="-1"/>
          <w:sz w:val="28"/>
          <w:szCs w:val="28"/>
        </w:rPr>
        <w:t>заместителя   главы   муниципального   образования   город   Новотроицк   по социальным вопросам Буфетова Д.В.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муниципального образования</w:t>
      </w:r>
      <w:r>
        <w:rPr>
          <w:color w:val="000000"/>
          <w:sz w:val="28"/>
          <w:szCs w:val="28"/>
        </w:rPr>
        <w:tab/>
        <w:t xml:space="preserve">                                                   </w:t>
      </w:r>
      <w:r>
        <w:rPr>
          <w:color w:val="000000"/>
          <w:spacing w:val="-4"/>
          <w:sz w:val="28"/>
          <w:szCs w:val="28"/>
        </w:rPr>
        <w:t>Г.Д. Чиж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25" w:leader="none"/>
        </w:tabs>
        <w:spacing w:lineRule="exact" w:line="317"/>
        <w:ind w:left="29" w:hanging="29"/>
        <w:rPr/>
      </w:pPr>
      <w:r>
        <w:rPr>
          <w:color w:val="000000"/>
          <w:spacing w:val="-1"/>
          <w:sz w:val="28"/>
          <w:szCs w:val="28"/>
        </w:rPr>
        <w:t>Верно. Специалист 1 категории                                                         Н.Ф.Седеле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25" w:leader="none"/>
        </w:tabs>
        <w:spacing w:lineRule="exact" w:line="317"/>
        <w:ind w:left="29" w:hanging="2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дела организационно-контрольн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боты и делопроизводств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Разослано: дело, УСЗН, Д.В. Буфетов, Н.Ф.Рогожиной, финансовое управление, юридический отдел-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color w:val="000000"/>
          <w:spacing w:val="-1"/>
          <w:sz w:val="28"/>
          <w:szCs w:val="28"/>
        </w:rPr>
        <w:t>Шиндяев А.В. 67 54 2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color w:val="000000"/>
          <w:spacing w:val="-1"/>
          <w:sz w:val="28"/>
          <w:szCs w:val="28"/>
        </w:rPr>
        <w:t>А.Е.В.: 11  экземпляров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5:00Z</dcterms:created>
  <dc:creator>Бугаева Екатерина Константиновна </dc:creator>
  <dc:description/>
  <cp:keywords/>
  <dc:language>en-US</dc:language>
  <cp:lastModifiedBy>1</cp:lastModifiedBy>
  <cp:lastPrinted>2013-02-05T13:14:00Z</cp:lastPrinted>
  <dcterms:modified xsi:type="dcterms:W3CDTF">2013-03-25T05:19:00Z</dcterms:modified>
  <cp:revision>13</cp:revision>
  <dc:subject/>
  <dc:title/>
</cp:coreProperties>
</file>