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2"/>
          <w:szCs w:val="32"/>
        </w:rPr>
        <w:t>город  Новотроицк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.03.2013             №  517-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pt" to="-9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 внесении  изменений в поста-</w:t>
      </w:r>
    </w:p>
    <w:p>
      <w:pPr>
        <w:pStyle w:val="Normal"/>
        <w:rPr/>
      </w:pPr>
      <w:r>
        <w:rPr>
          <w:sz w:val="28"/>
          <w:szCs w:val="28"/>
        </w:rPr>
        <w:t>новление  администрации  му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пального   образования  город  </w:t>
      </w:r>
    </w:p>
    <w:p>
      <w:pPr>
        <w:pStyle w:val="Normal"/>
        <w:rPr/>
      </w:pPr>
      <w:r>
        <w:rPr>
          <w:sz w:val="28"/>
          <w:szCs w:val="28"/>
        </w:rPr>
        <w:t xml:space="preserve">Новотроицк от 30.12.2011  № 2321-п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административных регламентов предоставления муниципальных услуг в соответствие с Федеральным законом от 27.07.2010 № 210-ФЗ «Об организации предоставления государственных и муниципальных услуг»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Внести в постановление администрации  муниципального образования город Новотроицк от 30.12.2011 № 2321-п «Об утверждении административного регламента предоставления муниципальной услуги «Консультирование предпринимателей и потребителей по вопросам о защите прав потребителей, помощь потребителям в составлении письменных претензий к продавцу (производителю)» (далее -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</w:t>
        <w:tab/>
        <w:t>Пункт 5.3. приложения к постановлению после слов «к вышестоящему руководству -» дополнить словами «начальнику отдела потребительского  и услуг,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</w:t>
        <w:tab/>
        <w:t>Пункт 5.4. приложения к постановлению дополнить подпунктом 5.4.2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5.4.2. Жалоба также может быть подана в электронной форме на официальный сайт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с помощью единого портала государственных и муниципальных услуг 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</w:t>
        <w:tab/>
        <w:t xml:space="preserve">Пункт 5.5  приложения к постановлению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5.5. Должностные лица администрации, наделённые полномочиями по рассмотрению жалоб, обязаны рассмотреть жалобу в течение пятнадцати рабочих дней со дня её регистрации, а в случае обжалования отказа специалиста, предоставляющего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регистрации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ние жалоб осуществляется в соответствии с требованиями  главы 2.1.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</w:t>
        <w:tab/>
        <w:t>Пункт 5.6. приложения к постановлению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5.6.</w:t>
        <w:tab/>
        <w:t>По результатам рассмотрения жалобы должностное лицо принимает решение об удовлетворении требований получателя Услуги либо отказывает в удовлетворении требований, о чём заявителю не позднее дня, следующего за днём принятия решения в письменной форме и по желанию заявителя в электронной форме, направляется мотивированный отв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>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Постановление вступает в силу со дня е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город   Новотроицк                                    </w:t>
        <w:tab/>
        <w:tab/>
        <w:tab/>
        <w:tab/>
        <w:t xml:space="preserve">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 Специалист первой категории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изационно-контрольн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делопроизводства</w:t>
        <w:tab/>
        <w:tab/>
        <w:tab/>
        <w:tab/>
        <w:tab/>
        <w:tab/>
        <w:t xml:space="preserve">       Н.Ф. Сед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дело, ОПриУ, отдел по связям с общественностью, юридический отд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чева В.Ю. (12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b/>
      <w:bCs/>
      <w:sz w:val="22"/>
      <w:szCs w:val="22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12:00Z</dcterms:created>
  <dc:creator>Пользователь</dc:creator>
  <dc:description/>
  <cp:keywords/>
  <dc:language>en-US</dc:language>
  <cp:lastModifiedBy>Пользователь</cp:lastModifiedBy>
  <dcterms:modified xsi:type="dcterms:W3CDTF">2013-03-20T09:14:00Z</dcterms:modified>
  <cp:revision>1</cp:revision>
  <dc:subject/>
  <dc:title/>
</cp:coreProperties>
</file>