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43505</wp:posOffset>
            </wp:positionH>
            <wp:positionV relativeFrom="paragraph">
              <wp:posOffset>-22987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03.2013               № 51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94" w:hanging="0"/>
        <w:jc w:val="both"/>
        <w:rPr/>
      </w:pPr>
      <w:r>
        <w:rPr>
          <w:spacing w:val="-1"/>
          <w:sz w:val="28"/>
          <w:szCs w:val="28"/>
        </w:rPr>
        <w:t xml:space="preserve">О создании рабочей группы по  контролю за незаконной продажей алкогольной продукции  в нестационарных торговых объектах и остановочных павильонах на территории муниципального образования город Новотроиц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целях исполнения требований Федерального закона от 22.11.1995  № 171-ФЗ  </w:t>
      </w:r>
      <w:r>
        <w:rPr>
          <w:sz w:val="28"/>
          <w:szCs w:val="28"/>
        </w:rPr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ую группу по контролю за незаконной продажей алкогольной продукции в нестационарных торговых объектах и остановочных павильонах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/>
      </w:pPr>
      <w:r>
        <w:rPr>
          <w:spacing w:val="-1"/>
          <w:sz w:val="28"/>
          <w:szCs w:val="28"/>
        </w:rPr>
        <w:t xml:space="preserve">2.1. </w:t>
      </w:r>
      <w:r>
        <w:rPr>
          <w:sz w:val="28"/>
          <w:szCs w:val="28"/>
        </w:rPr>
        <w:t xml:space="preserve">Состав  рабочей группы  по  контролю за незаконной продажей алкогольной продукции в нестационарных торговых объектах и остановочных павильонах на территории муниципального образования город Новотроицк (приложение №1). 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2.2 Положение о рабочей группе по контролю за незаконной продажей алкогольной продукции в нестационарных торговых объектах и остановочных павильонах на территории муниципального образования город Новотроицк (приложение № 2).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14"/>
          <w:sz w:val="28"/>
          <w:szCs w:val="28"/>
        </w:rPr>
        <w:t>3. Отделу</w:t>
      </w:r>
      <w:r>
        <w:rPr>
          <w:sz w:val="28"/>
          <w:szCs w:val="28"/>
        </w:rPr>
        <w:t xml:space="preserve"> по  связям  с  общественностью  администрации</w:t>
        <w:br/>
      </w:r>
      <w:r>
        <w:rPr>
          <w:spacing w:val="-1"/>
          <w:sz w:val="28"/>
          <w:szCs w:val="28"/>
        </w:rPr>
        <w:t xml:space="preserve">муниципального   образования город Новотроицк (Рогожина Н.Ф.) обеспечить       опубликование   настоящего   постановления </w:t>
      </w:r>
      <w:r>
        <w:rPr>
          <w:bCs/>
          <w:sz w:val="28"/>
          <w:szCs w:val="28"/>
        </w:rPr>
        <w:t xml:space="preserve">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для информирования заинтересованных лиц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остановление    вступает   в       силу   со   дня   его   опубликования  в газете «Гвардеец тру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/>
      </w:pPr>
      <w:r>
        <w:rPr>
          <w:color w:val="000000"/>
          <w:sz w:val="28"/>
          <w:szCs w:val="28"/>
        </w:rPr>
        <w:t>образования город Новотроицк                                                         Г.Д.  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Специалист первой категории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Н.Ф. Сед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Немашкалов В.А., ОПРиУ, юридический отдел, отдел по связям с общественностью, ОВД,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А.Ю., (2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3.2013   № 516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рабочей группы по контролю за незаконной продажей алкогольной продукции в нестационарных торговых объектах и остановочных павильонах на территории муниципального 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82" w:hanging="39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а   Виктория   Юрьевна   -  начальник  отдела  потребительского рынка                           </w:t>
      </w:r>
    </w:p>
    <w:p>
      <w:pPr>
        <w:pStyle w:val="Normal"/>
        <w:ind w:left="3960" w:hanging="3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и    услуг  администрации  муниципального </w:t>
      </w:r>
    </w:p>
    <w:p>
      <w:pPr>
        <w:pStyle w:val="Normal"/>
        <w:ind w:left="3960" w:hanging="3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бразования город Новотроицк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4140"/>
        <w:jc w:val="both"/>
        <w:rPr/>
      </w:pPr>
      <w:r>
        <w:rPr>
          <w:sz w:val="28"/>
          <w:szCs w:val="28"/>
        </w:rPr>
        <w:t>Бондаренко Асия Юрьевна   -      ведущий  специалист  отдела  потребительс-</w:t>
      </w:r>
    </w:p>
    <w:p>
      <w:pPr>
        <w:pStyle w:val="Normal"/>
        <w:ind w:left="3982" w:hanging="39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ого рынка и    услуг  администрации      муниципального образования город Новотроицк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щеряков Андрей Владимирович  -   временно  исполняющий  обязанности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чальника       отдела      участковых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уполномоченных  полиции   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инистерства внутренних дел Росс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 городу Новотроицк  (по 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ыжкова Светлана Викторовна  –  старший  инспектор  исполнения  админи-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ративного законодательства  отдел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инистерства внутренних дел России  п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роду  Новотроицк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астковые  уполномоченные полиции,   закрепленные   за   участками  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оторых  установлены  киоски,  в  которых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существляется    незаконная     торговля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алкогольной продукцией (по согласованию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right"/>
        <w:rPr/>
      </w:pPr>
      <w:r>
        <w:rPr>
          <w:sz w:val="28"/>
          <w:szCs w:val="28"/>
        </w:rPr>
        <w:t>от 19.03.2013  № 51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ложение о </w:t>
      </w:r>
      <w:r>
        <w:rPr>
          <w:spacing w:val="-1"/>
          <w:sz w:val="28"/>
          <w:szCs w:val="28"/>
        </w:rPr>
        <w:t>рабочей группе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контролю за незаконной продажей алкогольной продукции в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стационарных торговых объектах  и остановочных павильонах на  территории  муниципального образования город Новотроицк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  <w:tab/>
      </w:r>
    </w:p>
    <w:p>
      <w:pPr>
        <w:pStyle w:val="Normal"/>
        <w:ind w:firstLine="543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Настоящее Положение 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рабочей группе по контролю за незаконной продажей алкогольной продукции в нестационарных торговых объектах и остановочных павильонах на территории муниципального образования город Новотроицк (далее – рабочая группа) определяет порядок деятельности рабочей группы по контролю за незаконной продажей алкогольной продукции в нестационарных торговых объектах и остановочных павильонах, расположенных на территории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/>
      </w:pPr>
      <w:r>
        <w:rPr>
          <w:sz w:val="28"/>
          <w:szCs w:val="28"/>
        </w:rPr>
        <w:t xml:space="preserve">2. В своей деятельности рабочая группа руководствуется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, Оренбургской области, муниципальными правовыми актами муниципального образования город Новотроицк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вою деятельность рабочая группа осуществляет путем проведения рейдовых мероприятий по пресечению и контролю за незаконной продажей алкогольной продукции в нестационарных торговых объектах и остановочных павильонах, рабочих совещаний, анализа результатов проведенной работы, выработки совместн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Состав рабочей группы назначается из числа муниципальных служащих – специалистов отдела потребительского рынка и услуг администрации муниципального образования город Новотроицк и сотрудников отдела внутренних дел России по городу Новотроицку – по соглас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задач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рабочей группы являются: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Проведение рейдовых мероприятий по  пресечению и контролю за незаконной продажей алкогольной продукции в нестационарных торговых объектах и остановочных павильонах на территории муниципального образования город Новотроицк.</w:t>
      </w:r>
    </w:p>
    <w:p>
      <w:pPr>
        <w:pStyle w:val="Normal"/>
        <w:tabs>
          <w:tab w:val="clear" w:pos="708"/>
          <w:tab w:val="left" w:pos="1080" w:leader="none"/>
        </w:tabs>
        <w:ind w:firstLine="54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Рассмотрение вопросов, связанных с пресечением и контролем незаконной продажи алкогольной продукции в нестационарных торговых объектах и остановочных павильонах на территории муниципального образования город Новотроицк.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работы рабочей группы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7. Заседания рабочей группы проводятся по необходимости, рейдовые мероприятия согласно ежемесячному установленному графику, утвержденному главой муниципального образования город Новотроицк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8. Результат деятельности рабочей группы оформляется в виде отчетов, подписываемых начальником отдела потребительского рынка и услуг муниципального образования город Новотроицк.</w:t>
      </w:r>
    </w:p>
    <w:p>
      <w:pPr>
        <w:pStyle w:val="Normal"/>
        <w:tabs>
          <w:tab w:val="clear" w:pos="708"/>
          <w:tab w:val="left" w:pos="1260" w:leader="none"/>
        </w:tabs>
        <w:ind w:firstLine="5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 случае если при проведении рейдового мероприятия сотрудниками ОВД, входящими в состав рабочей группы, осуществлена контрольная закупка, подтверждающая факт незаконной продажи алкогольной продукции, сотрудники ОВД составляют протокол осмотра, протокол об административном правонарушении, а также в целях предотвращения последующего совершения административного правонарушения осуществляют изъятие алкогольной продукции, в соответствии с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1260" w:leader="none"/>
        </w:tabs>
        <w:ind w:firstLine="5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Организационное обеспечение, оформление документов, связанных с деятельностью  рабочей группы, осуществляет 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ПРиУ                                                                             В.Ю. Грачева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consultantplus://offline/ref=970A5C7313A7A232A915B94514EE5D7D29A255494E6B7A0AFF0DD5d1L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25:00Z</dcterms:created>
  <dc:creator>Пользователь</dc:creator>
  <dc:description/>
  <cp:keywords/>
  <dc:language>en-US</dc:language>
  <cp:lastModifiedBy>Пользователь</cp:lastModifiedBy>
  <cp:lastPrinted>2013-03-19T10:43:00Z</cp:lastPrinted>
  <dcterms:modified xsi:type="dcterms:W3CDTF">2013-03-20T08:52:00Z</dcterms:modified>
  <cp:revision>17</cp:revision>
  <dc:subject/>
  <dc:title/>
</cp:coreProperties>
</file>