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3505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9.03.2013               № 51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4" w:hanging="0"/>
        <w:jc w:val="both"/>
        <w:rPr/>
      </w:pPr>
      <w:r>
        <w:rPr>
          <w:spacing w:val="-1"/>
          <w:sz w:val="28"/>
          <w:szCs w:val="28"/>
        </w:rPr>
        <w:t xml:space="preserve">О создании рабочей группы по  определению границ приле-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целях исполнения требований Федерального закона от 22.11.1995  № 171-ФЗ  </w:t>
      </w:r>
      <w:r>
        <w:rPr>
          <w:sz w:val="28"/>
          <w:szCs w:val="28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Ф от 27.12.2012 № 1425 «Об определении органами государственной власти субъектов 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о объектам территорий, на которых не допускается розничная продажа алкогольной продукции», 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 Новотроиц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/>
      </w:pPr>
      <w:r>
        <w:rPr>
          <w:spacing w:val="-1"/>
          <w:sz w:val="28"/>
          <w:szCs w:val="28"/>
        </w:rPr>
        <w:t xml:space="preserve">2.1. </w:t>
      </w:r>
      <w:r>
        <w:rPr>
          <w:sz w:val="28"/>
          <w:szCs w:val="28"/>
        </w:rPr>
        <w:t>Положение о рабочей группе по определению границ прилегающих к некоторым организациям и объектам территорий, на которых не допускается розничная продажа алкогольной продукции  на территории муниципального образования город Новотроицк (приложение № 1)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/>
      </w:pPr>
      <w:r>
        <w:rPr>
          <w:sz w:val="28"/>
          <w:szCs w:val="28"/>
        </w:rPr>
        <w:t xml:space="preserve">2.2 Состав  рабочей группы 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 Новотроицк (приложение № 2)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pacing w:val="-14"/>
          <w:sz w:val="28"/>
          <w:szCs w:val="28"/>
        </w:rPr>
        <w:t>3. Отделу</w:t>
      </w:r>
      <w:r>
        <w:rPr>
          <w:sz w:val="28"/>
          <w:szCs w:val="28"/>
        </w:rPr>
        <w:t xml:space="preserve"> по  связям  с  общественностью  администрации</w:t>
        <w:br/>
      </w:r>
      <w:r>
        <w:rPr>
          <w:spacing w:val="-1"/>
          <w:sz w:val="28"/>
          <w:szCs w:val="28"/>
        </w:rPr>
        <w:t xml:space="preserve">муниципального   образования город Новотроицк (Рогожина Н.Ф.) обеспечить       опубликование   настоящего   постановления </w:t>
      </w:r>
      <w:r>
        <w:rPr>
          <w:bCs/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информирования заинтересован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становление    вступает   в       силу   со   дня   его   опубликования  в газете «Гвардеец т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/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Г.Д. 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Специалист перв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и   делопроизводства                                                           Н.Ф. Седелева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Немашкалов В.А., ОПРиУ, юридический отдел, отдел по связям с общественностью, ОВД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А.Ю., (21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3.2013  № 5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о </w:t>
      </w:r>
      <w:r>
        <w:rPr>
          <w:spacing w:val="-1"/>
          <w:sz w:val="28"/>
          <w:szCs w:val="28"/>
        </w:rPr>
        <w:t>рабочей группе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</w:t>
      </w:r>
      <w:r>
        <w:rPr>
          <w:sz w:val="28"/>
          <w:szCs w:val="28"/>
        </w:rPr>
        <w:t>определению границ прилегающих к некоторым организациям и объектам территорий, на которых не допускается розничная продажа алкогольной продукции н</w:t>
      </w:r>
      <w:r>
        <w:rPr>
          <w:spacing w:val="-1"/>
          <w:sz w:val="28"/>
          <w:szCs w:val="28"/>
        </w:rPr>
        <w:t>а  территории  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  <w:tab/>
      </w:r>
    </w:p>
    <w:p>
      <w:pPr>
        <w:pStyle w:val="Normal"/>
        <w:ind w:firstLine="543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 xml:space="preserve">рабочей группе по </w:t>
      </w:r>
      <w:r>
        <w:rPr>
          <w:sz w:val="28"/>
          <w:szCs w:val="28"/>
        </w:rPr>
        <w:t xml:space="preserve">определению границ прилегающих к некоторым организациям и объектам территорий, на которых не допускается розничная продажа алкогольной продукции </w:t>
      </w:r>
      <w:r>
        <w:rPr>
          <w:spacing w:val="-1"/>
          <w:sz w:val="28"/>
          <w:szCs w:val="28"/>
        </w:rPr>
        <w:t xml:space="preserve">на территории муниципального образования город Новотроицк (далее – рабочая группа) определяет порядок деятельности рабочей группы в части </w:t>
      </w:r>
      <w:r>
        <w:rPr>
          <w:sz w:val="28"/>
          <w:szCs w:val="28"/>
        </w:rPr>
        <w:t xml:space="preserve">определения границ прилегающих к некоторым организациям и объектам территорий, на которых не допускается розничная продажа алкогольной продукции </w:t>
      </w:r>
      <w:r>
        <w:rPr>
          <w:spacing w:val="-1"/>
          <w:sz w:val="28"/>
          <w:szCs w:val="28"/>
        </w:rPr>
        <w:t>на территории муниципального образования город Новотроицк.</w:t>
      </w:r>
    </w:p>
    <w:p>
      <w:pPr>
        <w:pStyle w:val="Normal"/>
        <w:ind w:firstLine="543"/>
        <w:jc w:val="both"/>
        <w:rPr/>
      </w:pPr>
      <w:r>
        <w:rPr>
          <w:sz w:val="28"/>
          <w:szCs w:val="28"/>
        </w:rPr>
        <w:t>2. Рабочая группа является коллегиальным совещательным органом администрации муниципального образования город Новотроицк, созданным постановлением администрации в количестве 7 человек для определения границ прилегающих к некоторым организациям и объектам территорий, на которых не допускается розничная продажа алкогольной продукции н</w:t>
      </w:r>
      <w:r>
        <w:rPr>
          <w:spacing w:val="-1"/>
          <w:sz w:val="28"/>
          <w:szCs w:val="28"/>
        </w:rPr>
        <w:t>а  территории  муниципального образования город Новотроицк. Рабочая группа состоит из руководителя и членов рабочей группы. Обязанности секретаря рабочей группы исполняет член рабочей группы – специалист отдела потребительского рынка и услуг администрац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/>
      </w:pPr>
      <w:r>
        <w:rPr>
          <w:sz w:val="28"/>
          <w:szCs w:val="28"/>
        </w:rPr>
        <w:t xml:space="preserve">3. В своей деятельности рабочая группа руководствуется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Оренбургской области, муниципальными правовыми актами муниципального образования город Новотроицк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вою деятельность рабочая группа осуществляет путем рассмотрения документов, устанавливающих местоположение объектов, в которых не допускается розничная продажа алкогольной продукции, определение границ прилегающих к некоторым организациям (объектам) территорий, на которых не допускается розничная продажа алкогольной продукции; разработки нормативных документов, закрепляющих границы прилегающих территорий, разработки схемы границ прилегающих территорий для каждой организации (объекта), проведения рабочих совещаний, анализа результатов проведенной работы, выработки совместны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остав рабочей группы утверждается постановлением администрации муниципального образования город Новотроицк из числа муниципальных служащих – специалистов отдела потребительского рынка и услуг, комитета по управлению муниципальным имуществом, управления архитектуры и капитального строительства, юридического отдела администрац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рабочей группы являются: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Определение способа расчета расстояния и расчет расстояния от организаций (объектов), на которых не допускается розничная продажа алкогольной продукции, до границ, прилегающих территорий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/>
      </w:pPr>
      <w:r>
        <w:rPr>
          <w:spacing w:val="-1"/>
          <w:sz w:val="28"/>
          <w:szCs w:val="28"/>
        </w:rPr>
        <w:t xml:space="preserve">7. </w:t>
      </w:r>
      <w:r>
        <w:rPr>
          <w:sz w:val="28"/>
          <w:szCs w:val="28"/>
        </w:rPr>
        <w:t xml:space="preserve">Определение границ прилегающих к некоторым организациям и объектам территорий, на которых не допускается розничная продажа алкогольной продукции </w:t>
      </w:r>
      <w:r>
        <w:rPr>
          <w:spacing w:val="-1"/>
          <w:sz w:val="28"/>
          <w:szCs w:val="28"/>
        </w:rPr>
        <w:t>на территории муниципального образования город Новотроицк,</w:t>
      </w:r>
      <w:r>
        <w:rPr>
          <w:sz w:val="28"/>
          <w:szCs w:val="28"/>
        </w:rPr>
        <w:t xml:space="preserve">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/>
      </w:pPr>
      <w:r>
        <w:rPr>
          <w:spacing w:val="-1"/>
          <w:sz w:val="28"/>
          <w:szCs w:val="28"/>
        </w:rPr>
        <w:t xml:space="preserve">8. Рассмотрение вопросов, связанных с </w:t>
      </w:r>
      <w:r>
        <w:rPr>
          <w:sz w:val="28"/>
          <w:szCs w:val="28"/>
        </w:rPr>
        <w:t xml:space="preserve">определением границ прилегающих к некоторым организациям и объектам территорий, на которых не допускается розничная продажа алкогольной продукции </w:t>
      </w:r>
      <w:r>
        <w:rPr>
          <w:spacing w:val="-1"/>
          <w:sz w:val="28"/>
          <w:szCs w:val="28"/>
        </w:rPr>
        <w:t>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работы рабочей группы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9. Заседания рабочей групп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одятся по необходимости. Решение о необходимости проведения заседания принимает руководитель рабочей групп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0. Результат деятельности рабочей группы оформляется в виде протоколов, подписываемых руководителем рабочей групп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1. В ходе своей деятельности рабочая группа разрабатывает проект постановления, устанавливающего границы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2. В</w:t>
      </w:r>
      <w:r>
        <w:rPr>
          <w:sz w:val="28"/>
          <w:szCs w:val="28"/>
        </w:rPr>
        <w:t xml:space="preserve">ыезд на место расположения некоторых объектов, на которых не допускается розничная продажа алкогольной продукции, осуществляется членами рабочей группы в количестве не менее 3 человек с обязательным участием муниципального служащего управления архитектуры и капитального строительства. Выезд осуществляется с целью определения границ строения, границ обособленной территории, разграничения и замера  прилегающей территории. </w:t>
      </w:r>
    </w:p>
    <w:p>
      <w:pPr>
        <w:pStyle w:val="Normal"/>
        <w:tabs>
          <w:tab w:val="clear" w:pos="708"/>
          <w:tab w:val="left" w:pos="1260" w:leader="none"/>
        </w:tabs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Ответственность за разработку схем границ прилегающей территории для каждой конкретной организации (объекта), возлагается на начальника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260" w:leader="none"/>
        </w:tabs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Организационное обеспечение, оформление документов, связанных с деятельностью  рабочей группы, осуществляет секретарь рабочей группы – специалист отдела потребительского рынка и услуг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ПРиУ                                                                             В.Ю. Грач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3.2013  № 51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/>
      </w:pPr>
      <w:r>
        <w:rPr>
          <w:sz w:val="28"/>
          <w:szCs w:val="28"/>
        </w:rPr>
        <w:t>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ашкалов Валерий Александрович – первый  заместитель  главы  муниц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ального  образования  город 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left="3982" w:hanging="3982"/>
        <w:jc w:val="both"/>
        <w:rPr/>
      </w:pPr>
      <w:r>
        <w:rPr>
          <w:sz w:val="28"/>
          <w:szCs w:val="28"/>
        </w:rPr>
        <w:t xml:space="preserve">Грачева   Виктория   Юрьевна   - начальник  отдела  потребительского рынка                           </w:t>
      </w:r>
    </w:p>
    <w:p>
      <w:pPr>
        <w:pStyle w:val="Normal"/>
        <w:ind w:left="3960" w:hanging="396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 услуг  администрации  муниципального </w:t>
      </w:r>
    </w:p>
    <w:p>
      <w:pPr>
        <w:pStyle w:val="Normal"/>
        <w:ind w:left="3960" w:hanging="396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разования город Новотроицк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82" w:hanging="39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яев Алексей Николаевич –     председатель    комитета   по    упр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униципальным  имуществом  администра-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униципального   образования  гор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дометов  Олег  Борисович  –    начальник управления архитектуры и капи-</w:t>
      </w:r>
    </w:p>
    <w:p>
      <w:pPr>
        <w:pStyle w:val="Normal"/>
        <w:ind w:left="3982" w:hanging="3982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тального  строительства   администрации            </w:t>
      </w:r>
    </w:p>
    <w:p>
      <w:pPr>
        <w:pStyle w:val="Normal"/>
        <w:ind w:left="3982" w:hanging="3982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414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Асия Юрьевна   -      ведущий  специалист  отдела  потребительс-</w:t>
      </w:r>
    </w:p>
    <w:p>
      <w:pPr>
        <w:pStyle w:val="Normal"/>
        <w:ind w:left="3982" w:hanging="3982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ого   рынка  и    услуг  администрации      муниципального образования город Новотроицк  - секретарь Рабочей группы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ценко Антонина Александровна – специалист 1 категории юридическог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дела   администрации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бразования  город 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ева   Марина   Ивановна   –    специалист  1  категории  управления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рхитектуры и  капитального 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и   муниципального  образова-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ия  город 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consultantplus://offline/ref=970A5C7313A7A232A915B94514EE5D7D29A255494E6B7A0AFF0DD5d1L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5:00Z</dcterms:created>
  <dc:creator>Пользователь</dc:creator>
  <dc:description/>
  <cp:keywords/>
  <dc:language>en-US</dc:language>
  <cp:lastModifiedBy>Пользователь</cp:lastModifiedBy>
  <cp:lastPrinted>2013-03-19T11:13:00Z</cp:lastPrinted>
  <dcterms:modified xsi:type="dcterms:W3CDTF">2013-03-20T08:56:00Z</dcterms:modified>
  <cp:revision>28</cp:revision>
  <dc:subject/>
  <dc:title/>
</cp:coreProperties>
</file>