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45974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1.03.2013           №  373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бразования город Новотроицк от 26.01.2012 № 69-п</w:t>
      </w:r>
    </w:p>
    <w:p>
      <w:pPr>
        <w:pStyle w:val="Normal"/>
        <w:shd w:fill="FFFFFF" w:val="clear"/>
        <w:spacing w:lineRule="exact" w:line="312" w:before="336" w:after="0"/>
        <w:ind w:left="5" w:right="-57" w:firstLine="696"/>
        <w:jc w:val="both"/>
        <w:rPr>
          <w:sz w:val="28"/>
        </w:rPr>
      </w:pPr>
      <w:r>
        <w:rPr>
          <w:sz w:val="28"/>
          <w:szCs w:val="28"/>
        </w:rPr>
        <w:t>В целях приведения стандарта качества предоставления муниципальной услуги «Поддержка предпринимательской деятельности в сфере торговли, общественного питания, бытового обслуживания» в соответствие с Федеральным законом от 27.07.2010 № 210-ФЗ «Об организации предоставления государственных и муниципальных услуг»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shd w:fill="FFFFFF" w:val="clear"/>
        <w:spacing w:lineRule="exact" w:line="317"/>
        <w:ind w:left="19" w:right="-57" w:firstLine="720"/>
        <w:jc w:val="both"/>
        <w:rPr>
          <w:sz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6.01.2012 № 69-п «Об утверждении стандарта качества предоставления муниципальной услуги «Поддержка предпринимательской деятельности в сфере торговли, общественного питания, бытового обслуживания» (далее - постановление) следующее изме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17"/>
        <w:ind w:left="19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8.8 приложения к постановлению — стандарта качества изложить в следующей редакции: «2.8.8. Получатель услуги имеет право подать жалобу на недостаточную доступность или качество предоставленной Услуги главе муниципального образования город  Новотроицк, заместителю главы, курирующему Отдел, начальнику Отдела или в судебные органы.  Жалоба может быть подана в письменном виде либо при личном приеме, либо почтой, либо по электронной почте, а также на официальный сайт администрации  муниципального  образования  город  Новотроицк в сети «Интернет»      </w:t>
      </w:r>
      <w:hyperlink r:id="rId3">
        <w:r>
          <w:rPr>
            <w:rStyle w:val="InternetLink"/>
            <w:color w:val="000000"/>
            <w:sz w:val="28"/>
            <w:szCs w:val="28"/>
            <w:lang w:val="en-GB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GB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GB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либо   с      помощью      единого портала государственных и муниципальных услуг </w:t>
      </w:r>
      <w:r>
        <w:rPr>
          <w:sz w:val="28"/>
          <w:szCs w:val="28"/>
          <w:lang w:val="en-GB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ru</w:t>
      </w:r>
      <w:r>
        <w:rPr>
          <w:sz w:val="28"/>
          <w:szCs w:val="28"/>
        </w:rPr>
        <w:t>. Должностные лица администрации, наделенные полномочиями по рассмотрению жалоб, обязаны рассмотреть жалобу в течение пятнадцати рабочих дней со дня её регистрации, а в случае обжалования отказа специалиста, предоставляющего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exact" w:line="317"/>
        <w:ind w:left="19" w:firstLine="524"/>
        <w:jc w:val="both"/>
        <w:rPr/>
      </w:pPr>
      <w:r>
        <w:rPr>
          <w:sz w:val="28"/>
          <w:szCs w:val="28"/>
        </w:rPr>
        <w:t>Рассмотрение жалоб осуществляется в соответствии с требованиями       главы 2.1 Федерального закона от 27.07.2010 № 210-ФЗ «Об организации предоставления государственных и муниципальных услуг.</w:t>
      </w:r>
    </w:p>
    <w:p>
      <w:pPr>
        <w:pStyle w:val="Normal"/>
        <w:shd w:fill="FFFFFF" w:val="clear"/>
        <w:tabs>
          <w:tab w:val="clear" w:pos="708"/>
          <w:tab w:val="left" w:pos="9412" w:leader="none"/>
        </w:tabs>
        <w:spacing w:lineRule="exact" w:line="317"/>
        <w:ind w:left="38" w:firstLine="691"/>
        <w:jc w:val="both"/>
        <w:rPr>
          <w:sz w:val="28"/>
        </w:rPr>
      </w:pPr>
      <w:r>
        <w:rPr>
          <w:sz w:val="28"/>
          <w:szCs w:val="28"/>
        </w:rPr>
        <w:t>По результатам рассмотрения жалобы должностное лицо принимает решение об удовлетворении требований, о чем заявителю не позднее дня, следующего за днем принятия решения в письменной форме,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7"/>
        <w:ind w:left="0" w:firstLine="701"/>
        <w:jc w:val="both"/>
        <w:rPr/>
      </w:pPr>
      <w:r>
        <w:rPr>
          <w:sz w:val="28"/>
          <w:szCs w:val="28"/>
        </w:rPr>
        <w:t>Отделу     по     связям     с     общественностью     администрации</w:t>
        <w:br/>
        <w:t>муниципального образования город Новотроицк (Рогожина Н.Ф.) обеспечить</w:t>
        <w:br/>
        <w:t>опубликование настоящего постановления в городской газете «Гвардеец</w:t>
        <w:br/>
        <w:t>труда» и размещение на официальном сайте администрации муниципального</w:t>
        <w:br/>
        <w:t>образования город Новотроицк и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5189" w:leader="none"/>
        </w:tabs>
        <w:autoSpaceDE w:val="false"/>
        <w:spacing w:lineRule="exact" w:line="317" w:before="5" w:after="0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</w:t>
        <w:br/>
        <w:t>на    первого    заместителя    главы    муниципального    образования    город</w:t>
        <w:br/>
        <w:t>Новотроицк Немашкалова В.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7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 в</w:t>
        <w:br/>
        <w:t>городской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/>
      </w:pPr>
      <w:r>
        <w:rPr>
          <w:sz w:val="28"/>
          <w:szCs w:val="26"/>
        </w:rPr>
        <w:t xml:space="preserve">образования город Новотроицк                                                         Г.Д. Чижова 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rPr/>
      </w:pPr>
      <w:r>
        <w:rPr>
          <w:sz w:val="28"/>
          <w:szCs w:val="28"/>
        </w:rPr>
        <w:t>работы и делопроизводства</w:t>
        <w:tab/>
        <w:tab/>
        <w:tab/>
        <w:tab/>
        <w:tab/>
        <w:tab/>
        <w:t xml:space="preserve">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Разослано: дело, ОПРиУ, отдел по связям с общественностью, юридический отдел.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Бондаренко А.Ю., (214)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9:00Z</dcterms:created>
  <dc:creator>Пользователь</dc:creator>
  <dc:description/>
  <cp:keywords/>
  <dc:language>en-US</dc:language>
  <cp:lastModifiedBy>1</cp:lastModifiedBy>
  <cp:lastPrinted>2013-03-01T16:12:00Z</cp:lastPrinted>
  <dcterms:modified xsi:type="dcterms:W3CDTF">2013-03-11T12:09:00Z</dcterms:modified>
  <cp:revision>2</cp:revision>
  <dc:subject/>
  <dc:title/>
</cp:coreProperties>
</file>