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02.2013               №  36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45085</wp:posOffset>
                </wp:positionV>
                <wp:extent cx="27622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проведении митинга в память Сталину И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3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проведении митинга в память Сталину И.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Уринева Н.П. о проведении 05.03.2013 митинга в память Сталину И.В.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Уриневым Н.П. 05.03.2013 с 17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9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часов на площади у здания ДК «Металлургов» митинга в память Сталину И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2. Установить норму предельной заполняемости территории – 100 (сто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Уриневу Н.П.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</w:t>
        <w:tab/>
        <w:tab/>
        <w:tab/>
        <w:tab/>
        <w:tab/>
        <w:tab/>
        <w:tab/>
        <w:t xml:space="preserve">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и делопроизводства    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Грачев Э.В., Михеев С.А., Рогожина Н.Ф., Уринев Н.П., юр. отдел, дел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тюж О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7 57 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1:00Z</dcterms:created>
  <dc:creator>Пользователь</dc:creator>
  <dc:description/>
  <cp:keywords/>
  <dc:language>en-US</dc:language>
  <cp:lastModifiedBy>1</cp:lastModifiedBy>
  <cp:lastPrinted>2013-02-28T11:19:00Z</cp:lastPrinted>
  <dcterms:modified xsi:type="dcterms:W3CDTF">2013-03-01T07:06:00Z</dcterms:modified>
  <cp:revision>7</cp:revision>
  <dc:subject/>
  <dc:title>            </dc:title>
</cp:coreProperties>
</file>