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Style15"/>
        <w:rPr>
          <w:sz w:val="40"/>
        </w:rPr>
      </w:pPr>
      <w:r>
        <w:rPr>
          <w:sz w:val="40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и муниципального образования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2"/>
          <w:szCs w:val="32"/>
        </w:rPr>
        <w:t>город  Новотроицк</w:t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7.02.2013               №  357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29540</wp:posOffset>
                </wp:positionV>
                <wp:extent cx="0" cy="228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2pt" to="-9pt,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>О внесении  изменений в поста-</w:t>
      </w:r>
    </w:p>
    <w:p>
      <w:pPr>
        <w:pStyle w:val="Normal"/>
        <w:rPr/>
      </w:pPr>
      <w:r>
        <w:rPr>
          <w:sz w:val="28"/>
          <w:szCs w:val="28"/>
        </w:rPr>
        <w:t>новление  администрации  мун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ипального   образования  город  </w:t>
      </w:r>
    </w:p>
    <w:p>
      <w:pPr>
        <w:pStyle w:val="Normal"/>
        <w:rPr/>
      </w:pPr>
      <w:r>
        <w:rPr>
          <w:sz w:val="28"/>
          <w:szCs w:val="28"/>
        </w:rPr>
        <w:t xml:space="preserve">Новотроицк от 14.05.2012  № 867-п 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приведения стандарта качества предоставления муниципальных услуг в соответствие с Федеральным законом от 27.07.2010 № 210-ФЗ «Об организации предоставления государственных и муниципальных услуг», в соответствии со статьями 32, 34, 35 Устава муниципального образования город Новотроицк Оренбург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</w:t>
        <w:tab/>
        <w:t>Внести в постановление администрации  муниципального образования город Новотроицк от 14.05.2012 № 867-п «Об утверждении стандарта качества предоставления муниципальной услуги «Консультирование предпринимателей и потребителей по вопросам о защите прав потребителей, помощь потребителям в составлении письменных претензий к продавцу (производителю)» (далее - постановление)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</w:t>
        <w:tab/>
        <w:t>Пункт 3.6 приложения к постановлению изложить в следующей редакции: «3.6. Порядок рассмотрения жалоб, замечаний и предложений по качеству предоставляем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явители могут обращаться в администрацию к начальнику отдела потребительского рынка и услуг администрации муниципального образования город Новотроицк, к первому заместителю главы муниципального образования город Новотроицк, курирующему деятельность отдела, к главе муниципального образования город Новотроиц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Жалоба может быть подана в письменной форме, в электронной форме на официальный сайт администрации муниципального образования город Новотроицк в сети «Интернет»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с помощью единого портала государственных и муниципальных услуг 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а также может быть принята на личном при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лжностные лица администрации, наделённые полномочиями по рассмотрению жалоб, обязаны рассмотреть жалобу в течение пятнадцати рабочих дней со дня её регистрации, а в случае обжалования отказа специалиста, предоставляющего услугу,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регистрации обра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ние жалоб осуществляется в соответствии с требованиями  главы 2.1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результатам рассмотрения жалобы должностное лицо принимает решение об удовлетворении требований получателя услуги либо отказе в удовлетворении, о чём заявителю не позднее дня, следующего за днём принятия решения в письменной форме и по желанию заявителя в электронной форме, направляется мотивированный ответ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</w:t>
        <w:tab/>
        <w:t>Отделу по связям с общественностью администрации муниципального образования город Новотроицк (Рогожина Н.Ф.) обеспечить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 и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</w:t>
        <w:tab/>
        <w:t>Контроль за исполнением настоящего постановления возложить на первого заместителя главы муниципального образования город Новотроицк Немашкалова В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</w:t>
        <w:tab/>
        <w:t>Постановление вступает в силу со дня его опубликования в городской газете «Гвардеец тру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город   Новотроицк                                    </w:t>
        <w:tab/>
        <w:tab/>
        <w:tab/>
        <w:tab/>
        <w:t xml:space="preserve">           Г.Д. Чиж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ерно. Главный специалист отдел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рганизационно-контрольно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боты и делопроизводства</w:t>
        <w:tab/>
        <w:tab/>
        <w:tab/>
        <w:tab/>
        <w:tab/>
        <w:tab/>
        <w:t xml:space="preserve">       Н.В. Суфияр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но: дело, ОПриУ, отдел по связям с общественностью, юридический отде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рачева В.Ю. (121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ерно. Главный специалист отдел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рганизационно-контрольно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боты и делопроизводства</w:t>
        <w:tab/>
        <w:tab/>
        <w:tab/>
        <w:tab/>
        <w:tab/>
        <w:tab/>
        <w:t xml:space="preserve">       Н.В. Суфияр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3:23:00Z</dcterms:created>
  <dc:creator>Пользователь</dc:creator>
  <dc:description/>
  <cp:keywords/>
  <dc:language>en-US</dc:language>
  <cp:lastModifiedBy>1</cp:lastModifiedBy>
  <cp:lastPrinted>2013-02-27T13:36:00Z</cp:lastPrinted>
  <dcterms:modified xsi:type="dcterms:W3CDTF">2013-02-28T05:23:00Z</dcterms:modified>
  <cp:revision>25</cp:revision>
  <dc:subject/>
  <dc:title/>
</cp:coreProperties>
</file>