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.02.2013                  № 356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изнании утратившим си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 Новотроицк от  28.06.201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 xml:space="preserve">1040-п «О  создании   комисси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муниципальному   контролю 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е  осуществлении 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казания услуг в летний пери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целях приведения действующих нормативно - правовых актов в соответствие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 учетом протеста прокуратуры города Новотроицка от 31.01.2013 № 7-1-2013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ризнать утратившим силу постановление администрации муниципального образования город Новотроицк от 28.06.2011 № 1040-п «О создании комиссии по муниципальному контролю в сфере осуществления торговли и оказания услуг в летний период»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первого заместителя главы муниципального образования  город  Новотроицк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шкалова В.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публикования в городской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Г.Д.Чиж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.А.Немашкалов, ОПРиУ, управление архитектуры и капитального строительства, КУМИ, Н.Ф.Рогожина, юр.отдел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.В.Юдина (214)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22:00Z</dcterms:created>
  <dc:creator>Пользователь</dc:creator>
  <dc:description/>
  <cp:keywords/>
  <dc:language>en-US</dc:language>
  <cp:lastModifiedBy>1</cp:lastModifiedBy>
  <cp:lastPrinted>2013-02-27T13:41:00Z</cp:lastPrinted>
  <dcterms:modified xsi:type="dcterms:W3CDTF">2013-02-28T05:22:00Z</dcterms:modified>
  <cp:revision>34</cp:revision>
  <dc:subject/>
  <dc:title>            </dc:title>
</cp:coreProperties>
</file>