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.02.2013               № 350-п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рите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ности для потреб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ов и услуг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6"/>
          <w:szCs w:val="26"/>
        </w:rPr>
        <w:t xml:space="preserve">      </w:t>
      </w:r>
      <w:r>
        <w:rPr>
          <w:sz w:val="26"/>
          <w:szCs w:val="26"/>
        </w:rPr>
        <w:tab/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        </w:t>
      </w:r>
      <w:r>
        <w:rPr>
          <w:sz w:val="28"/>
        </w:rPr>
        <w:t>В соответствии с  Федеральным законом от 30.12.2004 № 210-ФЗ «Об основах регулирования тарифов организаций коммунального комплекса», 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ом Оренбургской области от 28.09.2012 № 3822/887-</w:t>
      </w:r>
      <w:r>
        <w:rPr>
          <w:sz w:val="28"/>
          <w:lang w:val="en-US"/>
        </w:rPr>
        <w:t>IV</w:t>
      </w:r>
      <w:r>
        <w:rPr>
          <w:sz w:val="28"/>
        </w:rPr>
        <w:t>-ОЗ «О наделении органов местного самоуправления Оренбургской области отдельными государственными полномочиями в области регулирования тарифов на товары и услуги организаций коммунального комплекса»,  на основании решения  городского Совета депутатов от 23.04.2009 № 37 О положении «Об органах  регулирования тарифов и надбавок к тарифам организаций коммунального комплекса муниципального образования город Новотроицк» (в редакции решения городского Совета депутатов от 28.04.2011 № 80), постановления администрации муниципального образования город Новотроицк  от                    №     «Об утверждении Положения  о системе критериев, используемых для определения доступности  для потребителей товаров и услуг организаций коммунального комплекса муниципального образования город Новотроицк», статей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 xml:space="preserve">1. Установить следующие критерии определения доступности для потребителей товаров и услуг организаций коммунального комплекса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долю платы за коммунальную услугу в средней стоимости коммунальных услуг на территор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долю расходов по оплате коммунальной услуги в величине среднедушевого дохода на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пределить предельным значением критериев доступности по видам услуг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>1) долю платы в средней стоимости  коммунальных услуг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>за водоснабжение не более  7,0 %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водоотведение не более  5,0 % ;</w:t>
      </w:r>
    </w:p>
    <w:p>
      <w:pPr>
        <w:pStyle w:val="Normal"/>
        <w:ind w:firstLine="708"/>
        <w:jc w:val="both"/>
        <w:rPr/>
      </w:pPr>
      <w:r>
        <w:rPr>
          <w:sz w:val="28"/>
        </w:rPr>
        <w:t>2) долю расходов по оплате в величине среднедушевого дохода насел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за водоснабжение не более  0,6 %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водоотведение не более  0,5 %.</w:t>
      </w:r>
    </w:p>
    <w:p>
      <w:pPr>
        <w:pStyle w:val="Normal"/>
        <w:ind w:firstLine="708"/>
        <w:jc w:val="both"/>
        <w:rPr/>
      </w:pPr>
      <w:r>
        <w:rPr>
          <w:sz w:val="28"/>
        </w:rPr>
        <w:t>3. Считать товары и услуги организаций коммунального комплекса   доступными, если критерии доступности не превышают предельных значений, указанных в п. 2 настоящего постано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sz w:val="28"/>
          <w:u w:val="single"/>
        </w:rPr>
        <w:t>www.novot</w:t>
      </w:r>
      <w:r>
        <w:rPr>
          <w:sz w:val="28"/>
          <w:u w:val="single"/>
          <w:lang w:val="en-US"/>
        </w:rPr>
        <w:t>roitsk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org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исполнением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о дня его опубликования в газете «Гвардеец труд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 xml:space="preserve">                     </w:t>
        <w:tab/>
        <w:t xml:space="preserve">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                                                                             Н.В. Суфияр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,  Г.В. Маутханова, отдел по ценам и регулированию тарифов, юридический отдел, отдел по связям с общественностью, проку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З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 52 95</w:t>
      </w:r>
    </w:p>
    <w:sectPr>
      <w:type w:val="nextPage"/>
      <w:pgSz w:w="11906" w:h="16838"/>
      <w:pgMar w:left="1701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21:00Z</dcterms:created>
  <dc:creator>Машбюро</dc:creator>
  <dc:description/>
  <cp:keywords/>
  <dc:language>en-US</dc:language>
  <cp:lastModifiedBy>1</cp:lastModifiedBy>
  <cp:lastPrinted>2013-02-25T15:20:00Z</cp:lastPrinted>
  <dcterms:modified xsi:type="dcterms:W3CDTF">2013-02-26T12:51:00Z</dcterms:modified>
  <cp:revision>30</cp:revision>
  <dc:subject/>
  <dc:title>            </dc:title>
</cp:coreProperties>
</file>