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02.2013                  №   349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системе критерие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х для опред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упности для потреби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оваров и услуг организац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мунального комплек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sz w:val="26"/>
          <w:szCs w:val="26"/>
        </w:rPr>
        <w:t>В соответствии с  Федеральным законом от 30.12.2004 № 210-ФЗ «Об основах регулирования тарифов организаций коммунального комплекса», 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законом Оренбургской области от 28.09.2012 № 3822/887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ОЗ «О наделении органов местного самоуправления Оренбургской области отдельными государственными полномочиями в области регулирования тарифов на товары и услуги организаций коммунального комплекса»,  на основании решения  городского Совета депутатов от 23.04.2009 № 37 О положении «Об органах  регулирования тарифов и надбавок к тарифам организаций коммунального комплекса муниципального образования город Новотроицк» (в редакции решения городского Совета депутатов от 28.04.2011 № 80),  статей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оложение о системе критериев, используемых для определения доступности для потребителей товаров и услуг организаций коммунального комплекса муниципального образования город Новотроицк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6"/>
            <w:szCs w:val="26"/>
          </w:rPr>
          <w:t>www.novot</w:t>
        </w:r>
        <w:r>
          <w:rPr>
            <w:rStyle w:val="InternetLink"/>
            <w:sz w:val="26"/>
            <w:szCs w:val="26"/>
            <w:lang w:val="en-US"/>
          </w:rPr>
          <w:t>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опубликования в газете «Гвардеец тру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 Новотроицк </w:t>
        <w:tab/>
        <w:tab/>
        <w:tab/>
        <w:t xml:space="preserve">                     </w:t>
        <w:tab/>
        <w:t xml:space="preserve">                  Г.Д. Чиж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о-контрольной работ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лопроизводства                                                                                          Н.В. Суфиярова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, Г.В. Маутханова, отдел по ценам и регулированию тариф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, отдел по связям с общественностью, прокурату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А. Зе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7 52 95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от 26.02.2013  № 349-п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 системе критериев, используемых для определения доступности для потребителей товаров и услуг организаций коммунального комплекса</w:t>
      </w:r>
    </w:p>
    <w:p>
      <w:pPr>
        <w:pStyle w:val="Normal"/>
        <w:ind w:hanging="18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муниципального образования город Новотроицк</w:t>
      </w:r>
    </w:p>
    <w:p>
      <w:pPr>
        <w:pStyle w:val="Normal"/>
        <w:ind w:hanging="18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ind w:left="2295" w:firstLine="225"/>
        <w:jc w:val="both"/>
        <w:rPr>
          <w:sz w:val="26"/>
          <w:szCs w:val="26"/>
        </w:rPr>
      </w:pPr>
      <w:r>
        <w:rPr>
          <w:sz w:val="26"/>
          <w:szCs w:val="26"/>
        </w:rPr>
        <w:t>Общие 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Настоящее Положение о системе критериев, используемых для определения доступности для потребителей товаров и услуг организаций коммунального комплекса (далее – Положение) разработано на основании статьи 5 Федерального закона от 30.12.2004 № 210-ФЗ «Об основах регулирования тарифов организаций коммунального комплекса» (далее – Федеральный закон), постановления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закона Оренбургской области от 28.09.2012 № 3822/887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ОЗ «О наделении органов местного самоуправления Оренбургской области отдельными государственными полномочиями в области регулирования тарифов на товары и услуги организаций коммунального комплекса» и определяет систему критериев, используемых для определения доступности для потребителей товаров и услуг организаций коммунального комплекса (далее – критерии доступности товаров и услуг), порядок их расчета и приме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 применяется при согласовании производственных программ организаций коммунального комплекса и установлении тарифов на товары и услуги этих организаций, утверждении инвестиционных программ и установлении надбавок к тарифам при проведении оценки и анализа доступности для потребителей товаров и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доступности для потребителей  товаров и услуг организаций коммунального комплекса осуществляется в отношении организаций коммунального комплекса, осуществляющих эксплуатацию систем коммунальной инфраструктуры, используемых в сфере  тепло-, водоснабжения,     водоотведения   и   очистки сточных вод,       утилиз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 захоронения) твердых бытовых отходов в части установления тарифов и надбавок к тарифам для потребителей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для потребителей товаров и услуг организаций коммунального комплекса определяетс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расчета критериев доступности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каждой услуге в отдельност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6"/>
          <w:szCs w:val="26"/>
        </w:rPr>
        <w:t>1.6.  Основные термины и определения, используемые в настоящем Положен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истема критериев – набор показателей, на основании которых производится определение доступности для потребителей товаров и услуг организаций коммунального комплекс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ступность для потребителей товаров и услуг организаций коммунального комплекса – доступность приобретения и оплаты потребителями соответствующих товаров и услуг организаций коммунального комплекса с учетом тарифов для потребителей и надбавок к тарифам для потребите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четный период регулирования – временной интервал, на который распространяется действие утвержденных тарифов или надбавок к тарифа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гнозный период регулирования – временной интервал, на который предполагается распространить действие вновь устанавливаемых тарифов и надбавок к тариф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тариф на коммунальную услугу – совокупность тарифа для потребителей и надбавки к тарифу для потребителей, используемая для определения платы за коммунальную услуг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7. Критерии доступности товаров и услуг, указанные в настоящем           Положении, подлежат пересмотру в случаях и порядке, установленном законодательством Российской Федерации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терии  для определения доступности для потребителей товаров и услуг   организаций коммунального комплекс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истема критериев, используемых для определения доступности для потребителей товаров и услуг организаций коммунального комплекса, обеспечивает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достижение баланса интересов потребителей товаров и услуг организаций коммунального комплекса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финансовые потребности организаций коммунального комплекса, необходимые для реализации их производственных программ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е функционирование организаций коммунального комплек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Система критериев, используемых для определения доступности для потребителей товаров и услуг организаций коммунального комплекса, включает в себя следующий набор показателе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расчет платы за коммунальную услугу в отчетном и прогнозном периодах регулир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доля платы за коммунальную услугу в расчетной средней стоимости коммунальных услуг в отчетном и прогнозном периодах регулир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величина среднедушевого дохода на прогнозный период регулирования;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доля расходов по оплате коммунальной услуги в величине среднедушевого дохода на отчетный и прогнозный периоды регулир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улы расчета показателей, на основании которых производится определение доступности для потребителей товаров и услуг организаций коммунального комплек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 платы за коммунальную услугу  в отчетном и прогнозном периодах регулирования определяется по следующей форму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Пку = (Тку + Нтку) х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Пку – размер платы за коммунальную услугу в отчетном и прогнозном периодах регулирования, рассчитываемый на основе действующего и предполагаемого тариф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ку – тариф организации коммунального комплекса на коммунальную услугу на отчетный и прогнозный периоды тарифного  регулир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тку – надбавка к тарифу для потребителей на товары и услуги организации коммунального комплекса на коммунальную услугу на отчетный и прогнозный периоды тарифного регулирования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ку – объем потребления коммунальной услуги в отчетном и прогнозном периодах тарифного регулирования, который определяется исходя из среднего норматива потребления коммун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2. Доля платы за коммунальную услугу в расчетной средней стоимости коммунальных услуг в отчетном и прогнозном периодах регулирования определятся по следующей форму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Пку = (РПку/РССку) х 10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Пку – доля платы за коммунальную услугу в расчетной средней стоимости коммунальных услуг в отчетном и прогнозном периодах регулир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Пку – размер платы за коммунальную услугу, учтенный в расчетной средней стоимости коммунальных услуг в отчетном и прогнозном периодах регулирования (руб./м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ССку – расчетная средняя стоимость коммунальных услуг в отчетном и прогнозном периодах регулирования (руб./м3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3. Величина среднедушевого дохода в прогнозный период регулирования определяется по следующей форму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Д=СДоп х ИПЦпп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Д – величина среднедушевого дохода в прогнозный период регулирования (руб./чел. в месяц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Доп – величина среднедушевого дохода в отчетный период регулирования (руб./чел. в месяц), определенный по расчетам экономического отдела администрации муниципального образования г.Новотроицк, согласно прогнозу социально-экономического развития муниципального образования г.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ПЦпп – индекс потребительских цен на прогнозный период регулирования, определенный в установленном законодательством порядке Министерством экономического развития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4.  Доля расходов по оплате коммунальной услуги в величине среднедушевого дохода на отчетный и прогнозный периоды тарифного регулирования определяется по следующей формул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Рку = (РПку/ СД ) х 100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Рку – доля расходов по оплате коммунальной услуги в величине среднедушевого дохода на отчетный и прогнозный периоды регулирова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Товары и услуги организаций коммунального комплекса в прогнозном периоде тарифного регулирования признаются доступными, ес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ля платы за коммунальную услугу в средней стоимости коммунальных услуг на прогнозируемый период тарифного регулирования меньше или равна доли платы за коммунальную услугу в средней стоимости коммунальных услуг в отчетном периоде тарифного регулиров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Пку прогноз  </w:t>
      </w:r>
      <w:r>
        <w:rPr>
          <w:sz w:val="26"/>
          <w:szCs w:val="26"/>
          <w:u w:val="single"/>
        </w:rPr>
        <w:t xml:space="preserve">&lt; </w:t>
      </w:r>
      <w:r>
        <w:rPr>
          <w:sz w:val="26"/>
          <w:szCs w:val="26"/>
        </w:rPr>
        <w:t xml:space="preserve"> РПку отче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доля расходов  по оплате коммунальной услуги в величине среднедушевого дохода  населения на  прогнозируемый период тарифного регулирования меньше или равна доле расходов  по оплате коммунальной услуги в величине среднедушевого дохода населения в отчетном периоде тарифного  регулиров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РКУ прогноз   </w:t>
      </w:r>
      <w:r>
        <w:rPr>
          <w:sz w:val="26"/>
          <w:szCs w:val="26"/>
          <w:u w:val="single"/>
        </w:rPr>
        <w:t>&lt;</w:t>
      </w:r>
      <w:r>
        <w:rPr>
          <w:sz w:val="26"/>
          <w:szCs w:val="26"/>
        </w:rPr>
        <w:t xml:space="preserve">    ДРКУ отче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Анализ доступности  товаров и услуг организаций коммунального комплекса проводит Комиссия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муниципального образования город Новотроицк. Заключение Комиссии является основанием для рассмотрения критериев доступности для потребителей товаров и услуг организаций коммунального комплекса на городском Совете депут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ритерии информационной доступности товаров и услуг для потребителей обеспечивается путем своевременного опубликования правовых актов  об установлении тарифов в средствах массовой информац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Заключительные поло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Положение действует до принятия федеральных, областных нормативных правовых актов в сфере регулирования тарифов организаций коммунального комплек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зослано: дело,  Г.В. Маутханова, отдел по ценам и регулированию тарифов, юридический отдел, отдел по связям с общественностью, прокурату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А.Зе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7 52 95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2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90"/>
        </w:tabs>
        <w:ind w:left="2190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3225"/>
        </w:tabs>
        <w:ind w:left="3225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3225"/>
        </w:tabs>
        <w:ind w:left="3225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35"/>
        </w:tabs>
        <w:ind w:left="37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95"/>
        </w:tabs>
        <w:ind w:left="40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21:00Z</dcterms:created>
  <dc:creator>Машбюро</dc:creator>
  <dc:description/>
  <cp:keywords/>
  <dc:language>en-US</dc:language>
  <cp:lastModifiedBy>1</cp:lastModifiedBy>
  <cp:lastPrinted>2013-02-25T15:57:00Z</cp:lastPrinted>
  <dcterms:modified xsi:type="dcterms:W3CDTF">2013-02-26T12:52:00Z</dcterms:modified>
  <cp:revision>31</cp:revision>
  <dc:subject/>
  <dc:title>            </dc:title>
</cp:coreProperties>
</file>