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.02.2013              №  289-п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80</wp:posOffset>
                </wp:positionH>
                <wp:positionV relativeFrom="paragraph">
                  <wp:posOffset>-12065</wp:posOffset>
                </wp:positionV>
                <wp:extent cx="2493645" cy="9906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990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оведении пикета местным отделением Политической партии «Справедливая Россия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6.35pt;height:78pt;mso-wrap-distance-left:9.05pt;mso-wrap-distance-right:9.05pt;mso-wrap-distance-top:0pt;mso-wrap-distance-bottom:0pt;margin-top:-0.95pt;mso-position-vertical-relative:text;margin-left:2.4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0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проведении пикета местным отделением Политической партии «Справедливая Россия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В соответствии со статьей 31 Конституции Российской Федерации, статьями 12, 14 Федерального закона от 19.06.2004 № 54-ФЗ «О собраниях, митингах, демонстрациях, шествиях и пикетированиях», на основании уведомления председателя местного отделения Политической партии «Справедливая Россия» Кошкина В.Н.  о проведении 23.02.2013 года пикета – поздравление мужского населения с днем защитника отечества, раздача агитационного материала, руководствуясь статьями 34, 35 Устава муниципального образования город Новотроицк Оренбургской обла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Грачева Э.В., заместителя главы муниципального образования город Новотроицк – руководителя аппарата, уполномоченным представителем администрации муниципального образования город Новотроицк при проведении пикета – поздравление мужского населения с днем защитника отечества, раздача агитационного материала местным отделением Политической партии «Справедливая Россия» 23.02.2013 года с 11:00 до 15:00 часов по        ул. Советская, 84 перед магазином «М.Видео»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2. Установить норму предельной заполняемости территории – 10 (десять) человек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отделу Министерства внутренних дел Российской Федерации по городу Новотроицку (Михеев С.А.) назначить уполномоченного представителя органа внутренних дел в целях оказания местному отделению Политической партии «Справедливая Россия» содействия в обеспечении общественного порядка и безопасности граждан при проведении пикет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местному отделению Политической партии «Справедливая Россия» (Кошкин В.Н.) обеспечить в пределах своей компетенции общественный порядок и безопасность граждан при проведении пикета, сохранности имущества, соблюдение нормы предельной заполняемости территории в местах проведения пикета и организации медицинской аптечк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5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 www.novotroitsk.org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6. Контроль за исполнением настоящего постановления возложить на заместителя главы муниципального образования город Новотроицк – руководителя аппарата Грачева Э.В.</w:t>
      </w:r>
    </w:p>
    <w:p>
      <w:pPr>
        <w:pStyle w:val="Normal"/>
        <w:tabs>
          <w:tab w:val="clear" w:pos="708"/>
          <w:tab w:val="left" w:pos="0" w:leader="none"/>
          <w:tab w:val="left" w:pos="4005" w:leader="none"/>
        </w:tabs>
        <w:ind w:firstLine="720"/>
        <w:jc w:val="both"/>
        <w:rPr/>
      </w:pPr>
      <w:r>
        <w:rPr>
          <w:sz w:val="28"/>
          <w:szCs w:val="28"/>
        </w:rPr>
        <w:t>7. Постановление вступает в силу со дня его подписания.</w:t>
        <w:tab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      Г.Д. Чиж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рно. Главный специалист отдел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контрольной работ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делопроизводства                                                                            Н.В. Суфияр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Разослано: Грачев Э.В., Михеев С.А., Рогожина Н.Ф.,  МО ПП «Справедливая Россия», юр. отдел, дел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юж О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7 57 00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3:32:00Z</dcterms:created>
  <dc:creator>Пользователь</dc:creator>
  <dc:description/>
  <cp:keywords/>
  <dc:language>en-US</dc:language>
  <cp:lastModifiedBy>1</cp:lastModifiedBy>
  <cp:lastPrinted>2013-02-20T11:55:00Z</cp:lastPrinted>
  <dcterms:modified xsi:type="dcterms:W3CDTF">2013-02-22T07:53:00Z</dcterms:modified>
  <cp:revision>4</cp:revision>
  <dc:subject/>
  <dc:title>            </dc:title>
</cp:coreProperties>
</file>