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0.12.2013          № 2877-п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от 13.12.2012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№  </w:t>
      </w:r>
      <w:r>
        <w:rPr>
          <w:sz w:val="28"/>
          <w:szCs w:val="28"/>
        </w:rPr>
        <w:t xml:space="preserve">2692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 12 и 132 Конституции Российской Федерации, Федеральным законом от 06.10.2003 № 131-ФЗ «Об общих принципах организации местного самоуправления в Российской Федерации»,  постановлением Правительства Российской Федерации  от 13.08.2006 № 491, статьями 156, 158 Жилищного кодекса Российской Федерации, в соответствии со  статьями  34, 35 Устава муниципального образования город Новотроицк Оренбургской области:</w:t>
      </w:r>
      <w:r>
        <w:rPr>
          <w:vanish/>
          <w:sz w:val="28"/>
          <w:szCs w:val="28"/>
        </w:rPr>
        <w:t>регулирования тарифов организаций коммунального комплекса"ясь Федеральным законом от 30.12.2004 № 210-ФЗ "ения, предп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ород Новотроицк от 13.12.2012 № 2692–п «Об установлении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 решения об установлении размера платы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    к    постановлению    администрации    муниципального образования город Новотроицк от 13.12.2013 № 2692-п изложить в  редакции согласно приложению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pacing w:val="6"/>
          <w:sz w:val="28"/>
          <w:szCs w:val="28"/>
        </w:rPr>
        <w:t xml:space="preserve"> Отделу   по   связям    с общественностью     администрации муниципального образования город Новотроицк (Рогожина Н.Ф.) обеспечить опубликование данного постановления в газете «Гвардеец труда» и на официальном сайте администрации муниципального образования город Новотроицк в сети Интернет </w:t>
      </w:r>
      <w:r>
        <w:rPr>
          <w:spacing w:val="6"/>
          <w:sz w:val="28"/>
          <w:szCs w:val="28"/>
          <w:lang w:val="en-US"/>
        </w:rPr>
        <w:t>www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novotroitsk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org</w:t>
      </w:r>
      <w:r>
        <w:rPr>
          <w:spacing w:val="6"/>
          <w:sz w:val="28"/>
          <w:szCs w:val="28"/>
        </w:rPr>
        <w:t>.</w:t>
      </w:r>
      <w:r>
        <w:rPr>
          <w:spacing w:val="6"/>
          <w:sz w:val="28"/>
          <w:szCs w:val="28"/>
          <w:lang w:val="en-US"/>
        </w:rPr>
        <w:t>ru</w:t>
      </w:r>
      <w:r>
        <w:rPr>
          <w:spacing w:val="6"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 управлению муниципальным  имуществом,  финансам и экономике  Маутханову Г.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публикования 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 xml:space="preserve">                                           Г.Д. 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дело, Маутханова Г.В., Немашкалов В.А.,  отдел по связям с общественностью, юридический отдел, отдел по ценам и регулированию тарифов, прокура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. Зен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30.12.2013  № 2877-п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за содержание и ремонт общего имущества в многоквартирном доме для нанимателей жилых помещений государственного или муниципального жилищного фонда и собственников, не принявших на общем собрани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об установлении размера плат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471"/>
        <w:gridCol w:w="1985"/>
        <w:gridCol w:w="192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1.2013 по 30.06.2013, руб. в месяц с НД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07.2013, руб. в месяц с НДС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общего имущества в многоквартирном доме с лифтом*, 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8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воз и складирование бытового мусор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лифтового хозяй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общего имущества в многоквартирном доме без лифта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7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огласно перечню услуг и работ  утвержденного решением общего собрания     собственников помеще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firstLine="8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1:00Z</dcterms:created>
  <dc:creator>Машбюро</dc:creator>
  <dc:description/>
  <cp:keywords/>
  <dc:language>en-US</dc:language>
  <cp:lastModifiedBy>Пресс-центр</cp:lastModifiedBy>
  <cp:lastPrinted>2013-12-26T11:23:00Z</cp:lastPrinted>
  <dcterms:modified xsi:type="dcterms:W3CDTF">2013-12-27T10:12:00Z</dcterms:modified>
  <cp:revision>49</cp:revision>
  <dc:subject/>
  <dc:title>            </dc:title>
</cp:coreProperties>
</file>