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12.2013              №  2852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муниципаль-ного образования город Новот-роицк от 07.08.2012 № 1592-п «Об  утверждении администра-тивного регламента предостав-ления муниципальной услуги «Предоставление общедоступ-ного и бесплатного начального общего, основного общего, сре-днего (полного) общего образо-вания по основным общеобра-зовательным программам»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07.05.2012 № 601 «Об основных направлениях совершенствования системы государственного управления», в связи с принятием Федерального закона от 29.12.2012 № 273-ФЗ «Об образовании в Российской Федерации», руководствуясь  статьями 34, 35 Устава муниципального образования город Новотроицк Оренбургской области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Внести в постановление администрации муниципального образования город Новотроицк от 07.08.2012 № 1592-п «Об  утверждении  административного регламента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-мам» (далее – постановление, административный регламент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В пункте 1.3 приложения к постановлению слов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1.«Закон Российской Федерации от 10.07.1992 № 3266-1 «Об образовании» заменить словами «Федеральный закон от 29 декабря 2012 г. N 273-ФЗ «Об образовании в Российской Федерации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«Федеральный закон от 31.05.2002 № 62-ФЗ «О беженцах» заменить словами «Федеральный закон от 19.02.1993 № 4528-I «О беженцах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«Приказ Министерства образования и науки Российской Федерации от 29.08.2011 № 2235 «Об утверждении Положения о системе общественного наблюдения при проведении государственной итоговой аттестации обучающихся, освоивших образовательные программы основного общего образования или среднего (полного) общего образования» заменить словам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иказ Министерства образования и науки РФ от 28 июня 2013 № 49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</w:t>
      </w:r>
      <w:r>
        <w:rPr>
          <w:b/>
          <w:sz w:val="28"/>
          <w:szCs w:val="28"/>
        </w:rPr>
        <w:t>»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В пункте 2.5 приложения к постановлению слов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1.«Закон Российской Федерации от 10.07.1992 № 3266-1 «Об образовании» заменить словами «Федеральный закон от 29 декабря 2012 г. N 273-ФЗ «Об образовании в Российской Федерации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2.«Положение об управлении образовании администрации муниципального образования город Новотроицк, утвержденное решением городского Совета депутатов от 27.07.2006 № 114» заменить словами «Положение «Об управлении образования администрации муниципального образования город Новотроицк», утвержденного решением городского Совета депутатов  города Новотроицк от 26.03.2013 г. № 363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3.«Устав муниципального общеобразовательного бюджетного учреждения «Основная общеобразовательная школа № 2 сельского поселка Аккермановка муниципального образования город Новотроицк Оренбургской области», утвержденный постановлением администрации  муниципального образования город Новотроицк от 10.11.2011 № 1945-п» заменить словами «Устав муниципального общеобразовательного автономного учреждения «Основная общеобразовательная школа № 2 сельского поселка Аккермановка муниципального образования город Новотроицк Оренбургской области», утвержденный постановлением администрации  муниципального образования город Новотроицк             от 25.10.2012 № 2285-п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4.«Устав муниципального общеобразовательного бюджетного учреждения «Средняя общеобразовательная школа № 3 сельского поселка Новорудный муниципального образования город Новотроицк Оренбургской области», утвержденный постановлением администрации муниципального образования город Новотроицк от 10.11.2011 № 1946-п» заменить словами «Устав муниципального общеобразовательного автономного учреждения «Средняя общеобразовательная школа № 3 сельского поселка Новорудный муниципального образования город Новотроицк Оренбургской области», утвержденный постановлением администрации муниципального образования город Новотроицк         от 01.10.2012 № 2024-п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В абзаце втором пункта 2.14 приложения  к постановлению слова             «30 минут» заменить словами «15 минут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4.В таблице приложения № 1 к административному регламенту слов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4.1.«Муниципальное общеобразовательное бюджет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, заме-нить словами «Муниципальное общеобразовательное автоном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2.«Муниципальное общеобразовательное бюджет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 заменить словами «Муниципальное общеобразовательное автоном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www.novotroitsk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фициального опубликования в газете «Гвардеец труда»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2"/>
        <w:spacing w:lineRule="auto" w:line="240" w:before="0" w:after="0"/>
        <w:rPr/>
      </w:pPr>
      <w:r>
        <w:rPr>
          <w:bCs/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 Г.Д. Чижова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 Суфияров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Котова Л.А. 62 03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экз.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ослано: дело-5, Буфетов Д.В., управление образования, экономический отдел, отдел по связям с общественностью, юридический отдел – 2 эк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9:00Z</dcterms:created>
  <dc:creator>jurist3</dc:creator>
  <dc:description/>
  <cp:keywords/>
  <dc:language>en-US</dc:language>
  <cp:lastModifiedBy>Пресс-центр</cp:lastModifiedBy>
  <cp:lastPrinted>2013-12-19T13:09:00Z</cp:lastPrinted>
  <dcterms:modified xsi:type="dcterms:W3CDTF">2014-01-09T03:33:00Z</dcterms:modified>
  <cp:revision>22</cp:revision>
  <dc:subject/>
  <dc:title>                                                        </dc:title>
</cp:coreProperties>
</file>