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.12.2013             №    2851-п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2" w:hRule="atLeast"/>
        </w:trPr>
        <w:tc>
          <w:tcPr>
            <w:tcW w:w="4140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постановление главы муниципального образования город Новотроицк  от 22.10.2008 № 1724-п «Об утверждении типовых штатов учреждений управления образования администрации муниципального образования город Новотроицк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4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b w:val="false"/>
          <w:sz w:val="27"/>
          <w:szCs w:val="27"/>
        </w:rPr>
        <w:t>В соответствии с Трудовым Кодексом Российской Федерации, Приказом Министерства образования и науки Российской Федерации от 24.12.2010                   № 2075 «О продолжительности рабочего времени (норме часов педагогической работы за ставку заработной платы) педагогических работников»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ab/>
        <w:t>1. Внести в постановление главы муниципального образования город Новотроицк  от 22.10.2008 № 1724-п «Об утверждении типовых штатов учреждений управления образования администрации муниципального образования город Новотроицк» (далее - постановление) следующие изменения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 Пункт 1.1 постановления изложить в следующей редакции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1.1. Нормативы по определению численности персонала, занятого обслуживанием муниципальных дошкольных образовательных учреждений (Приложение № 1)».</w:t>
      </w:r>
    </w:p>
    <w:p>
      <w:pPr>
        <w:pStyle w:val="TextBody"/>
        <w:ind w:firstLine="705"/>
        <w:rPr/>
      </w:pPr>
      <w:r>
        <w:rPr>
          <w:sz w:val="27"/>
          <w:szCs w:val="27"/>
        </w:rPr>
        <w:t>1.2.  Приложение № 1 к постановлению изложить в новой редакции согласно приложению.</w:t>
      </w:r>
    </w:p>
    <w:p>
      <w:pPr>
        <w:pStyle w:val="TextBody"/>
        <w:ind w:firstLine="705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3. Постановление     вступает   в     силу   со    дня     его   подписания и распространяется на правоотношения, возникшие с 01 августа 2013 года.</w:t>
      </w:r>
    </w:p>
    <w:p>
      <w:pPr>
        <w:pStyle w:val="TextBody"/>
        <w:ind w:firstLine="705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firstLine="70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род Новотроицк</w:t>
        <w:tab/>
        <w:t xml:space="preserve">          Г.Д.Чижова</w:t>
      </w:r>
    </w:p>
    <w:p>
      <w:pPr>
        <w:pStyle w:val="2"/>
        <w:spacing w:lineRule="auto" w:line="240" w:before="0" w:after="0"/>
        <w:jc w:val="both"/>
        <w:rPr>
          <w:bCs/>
          <w:spacing w:val="-6"/>
          <w:sz w:val="27"/>
          <w:szCs w:val="27"/>
        </w:rPr>
      </w:pPr>
      <w:r>
        <w:rPr>
          <w:bCs/>
          <w:spacing w:val="-6"/>
          <w:sz w:val="27"/>
          <w:szCs w:val="27"/>
        </w:rPr>
      </w:r>
    </w:p>
    <w:p>
      <w:pPr>
        <w:pStyle w:val="2"/>
        <w:spacing w:lineRule="auto" w:line="24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2"/>
        <w:spacing w:lineRule="auto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азослано:  дело, управление образования, финансовое управление, юридический отдел, Буфетову Д.В., отдел по связям с общественность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това Л.А. 62-03-26</w:t>
      </w:r>
    </w:p>
    <w:p>
      <w:pPr>
        <w:pStyle w:val="TextBody"/>
        <w:ind w:left="4956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4956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TextBody"/>
        <w:ind w:left="4248" w:firstLine="708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ind w:left="4248" w:firstLine="708"/>
        <w:rPr>
          <w:szCs w:val="28"/>
        </w:rPr>
      </w:pPr>
      <w:r>
        <w:rPr>
          <w:szCs w:val="28"/>
        </w:rPr>
        <w:t xml:space="preserve">город Новотроицк </w:t>
      </w:r>
    </w:p>
    <w:p>
      <w:pPr>
        <w:pStyle w:val="TextBody"/>
        <w:ind w:left="4248" w:firstLine="708"/>
        <w:rPr>
          <w:szCs w:val="28"/>
        </w:rPr>
      </w:pPr>
      <w:r>
        <w:rPr>
          <w:szCs w:val="28"/>
        </w:rPr>
        <w:t>от 25.12.2013   №2851-п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jc w:val="center"/>
        <w:rPr>
          <w:b/>
          <w:b/>
          <w:szCs w:val="28"/>
        </w:rPr>
      </w:pPr>
      <w:r>
        <w:rPr>
          <w:b/>
          <w:szCs w:val="28"/>
        </w:rPr>
        <w:t>Нормативы по определению численности персонала, занятого обслуживанием муниципальных дошкольных образовательных учреждений</w:t>
      </w:r>
    </w:p>
    <w:p>
      <w:pPr>
        <w:pStyle w:val="TextBody"/>
        <w:ind w:firstLine="70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4"/>
        <w:spacing w:before="0" w:after="0"/>
        <w:ind w:firstLine="705"/>
        <w:jc w:val="both"/>
        <w:rPr>
          <w:sz w:val="28"/>
        </w:rPr>
      </w:pPr>
      <w:r>
        <w:rPr>
          <w:sz w:val="28"/>
        </w:rPr>
        <w:t>Нормативы численности устанавливаются для определения и обоснования необходимой списочной численности работников дошкольных учреждений в целях определения объема фонда оплаты труда.</w:t>
      </w:r>
    </w:p>
    <w:p>
      <w:pPr>
        <w:pStyle w:val="Style14"/>
        <w:spacing w:before="0" w:after="0"/>
        <w:ind w:firstLine="705"/>
        <w:jc w:val="both"/>
        <w:rPr>
          <w:sz w:val="28"/>
        </w:rPr>
      </w:pPr>
      <w:r>
        <w:rPr>
          <w:sz w:val="28"/>
        </w:rPr>
        <w:t>Нормативы численности работников, занятых в дошкольных учреждениях, установлены с учетом обеспечения нормальных условий для всестороннего развития и воспитания детей.</w:t>
      </w:r>
    </w:p>
    <w:p>
      <w:pPr>
        <w:pStyle w:val="Style14"/>
        <w:spacing w:before="0" w:after="0"/>
        <w:ind w:firstLine="705"/>
        <w:jc w:val="both"/>
        <w:rPr>
          <w:sz w:val="28"/>
        </w:rPr>
      </w:pPr>
      <w:r>
        <w:rPr>
          <w:sz w:val="28"/>
        </w:rPr>
        <w:t>Нормативами охвачены следующие функции:</w:t>
      </w:r>
    </w:p>
    <w:p>
      <w:pPr>
        <w:pStyle w:val="Style14"/>
        <w:spacing w:before="0" w:after="0"/>
        <w:ind w:firstLine="705"/>
        <w:jc w:val="both"/>
        <w:rPr>
          <w:sz w:val="28"/>
        </w:rPr>
      </w:pPr>
      <w:r>
        <w:rPr>
          <w:sz w:val="28"/>
        </w:rPr>
        <w:t>- управление дошкольным учреждением: заведующий дошкольным учреждением, старший воспитатель, заместитель заведующего по хозяйственной части, заведующий хозяйством, делопроизводитель, инспектор по кадрам;</w:t>
      </w:r>
    </w:p>
    <w:p>
      <w:pPr>
        <w:pStyle w:val="Style14"/>
        <w:spacing w:before="0" w:after="0"/>
        <w:ind w:firstLine="705"/>
        <w:jc w:val="both"/>
        <w:rPr>
          <w:sz w:val="28"/>
        </w:rPr>
      </w:pPr>
      <w:r>
        <w:rPr>
          <w:sz w:val="28"/>
        </w:rPr>
        <w:t>- бухгалтерский учет и финансовая деятельность: главный бухгалтер, заместитель главного бухгалтера, бухгалтера;</w:t>
      </w:r>
    </w:p>
    <w:p>
      <w:pPr>
        <w:pStyle w:val="Style14"/>
        <w:spacing w:before="0" w:after="0"/>
        <w:ind w:firstLine="705"/>
        <w:jc w:val="both"/>
        <w:rPr>
          <w:sz w:val="28"/>
        </w:rPr>
      </w:pPr>
      <w:r>
        <w:rPr>
          <w:sz w:val="28"/>
        </w:rPr>
        <w:t>- воспитательно-педагогическая и оздоровительная деятельность: воспитатель, музыкальный работник, учитель-логопед, учитель-дефектолог;</w:t>
      </w:r>
    </w:p>
    <w:p>
      <w:pPr>
        <w:pStyle w:val="Style14"/>
        <w:spacing w:before="0" w:after="0"/>
        <w:ind w:firstLine="705"/>
        <w:jc w:val="both"/>
        <w:rPr>
          <w:sz w:val="28"/>
        </w:rPr>
      </w:pPr>
      <w:r>
        <w:rPr>
          <w:sz w:val="28"/>
        </w:rPr>
        <w:t>- приготовление детского питания: шеф-повар, повар, кухонный рабочий;</w:t>
      </w:r>
    </w:p>
    <w:p>
      <w:pPr>
        <w:pStyle w:val="Style14"/>
        <w:spacing w:before="0" w:after="0"/>
        <w:ind w:firstLine="705"/>
        <w:jc w:val="both"/>
        <w:rPr>
          <w:sz w:val="28"/>
        </w:rPr>
      </w:pPr>
      <w:r>
        <w:rPr>
          <w:sz w:val="28"/>
        </w:rPr>
        <w:t>- хозяйственное обслуживание: кладовщик, кастелянша, машинист по стирке и ремонту спецодежды, рабочий по комплексному обслуживанию и ремонту зданий, уборщик служебных помещений, электромонтер по ремонту и обслуживанию электрооборудования, техник по ремонту аппаратуры, дворник, сторож;</w:t>
      </w:r>
    </w:p>
    <w:p>
      <w:pPr>
        <w:pStyle w:val="Style14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учения плаванию детей дошкольного возраста: инструктор по физической культуре, оператор хлораторной установки, уборщик служебных помещений.</w:t>
      </w:r>
    </w:p>
    <w:p>
      <w:pPr>
        <w:pStyle w:val="Style14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6"/>
        <w:gridCol w:w="66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именование должностей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татные единицы в зависимости от количества групп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едующ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ий воспитател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7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меститель заведующей по хозяйственной час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именование должностей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Штатные единицы в зависимости от количества групп</w:t>
            </w:r>
          </w:p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лавный бухгалтер,бухгалтер, заместитель главного бухгалте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едующий хозяйство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лопроизводител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еф-пова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ар (старший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а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ухонный рабоч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ладовщи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стелянш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ашинист по стирке и ремонту спецодежды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борщик служебных помещен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итель-логопед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 ставка в дошкольных общеобразовательных учреждениях с нарушением речи до 20 детей включительно или 2 ставки в дошкольных общеобразовательных учреждениях с нарушением речи - более 20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итель-дефектолог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1 ставка на каждую группу с нарушением интеллекта и 1 ставка – более 15 слабовидящих детей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зыкальный работник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25 ставки на группу с детьми старше 1,5 лет</w:t>
            </w:r>
          </w:p>
        </w:tc>
      </w:tr>
      <w:tr>
        <w:trPr>
          <w:trHeight w:val="13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структор по физической культуре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25 ставки на каждые 2 группы, с которыми проводятся занятия по обучению плаванию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ператор хлораторной установки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5 ставки от 4 до 8 групп, 1 ставки 9 и более групп (группы, с которыми проводятся занятия по обучению плаванию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ехник по ремонту аппаратуры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5 ставки в детских садах компенсирующего вида (реализует основную общеобразовательную программу дошкольного образования 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) при наличии специального оборудования для проведения коррек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борщик служебных помещений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5 ставки от 4 до 8 групп, 1 ставка 9 и более групп (группы, с которыми проводятся занятия по обучению плаванию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мечание: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и наличии ночной группы дополнительно вводится 0,75 ставки машиниста по стирке и ремонту спецодежды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лжности главного бухгалтера, бухгалтера, заместителя главного бухгалтера вводятся в учреждениях, не обслуживаемых Муниципальным казенным учреждением «Многофункциональный центр обслуживания муниципальных образовательных учреждений муниципального образования город Новотроиц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Штатные  единицы в расчете на одну группу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620"/>
        <w:gridCol w:w="1441"/>
        <w:gridCol w:w="2159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именование должносте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 5-дневной рабочей неделе с пребыванием детей в течении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,5 час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 час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спит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,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,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ладший воспитатель в группах детей в возрасте 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ладший воспитатель в группах детей в возрасте от 3 лет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,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</w:tbl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Продолжительность рабочего времени воспитателя в группах общего назначения составляет 36 часов, в группах для детей имеющих отклонения в развитии, продолжительность рабочего времени составляет 25 часов, поэтому в этих группах количество воспитателей увеличивается на 1,44 (36/25)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Замена отпуска  персонала рассчитывается: количество единиц персонала умножается на количество дней отпуска и делится на годовое количество дней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- 1,5 ставки младшего воспитателя (ночная няня) вводится на каждую группу с круглосуточным пребыванием детей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Должности дворника и уборщика вводится в зависимости от убираемой территории, должность сторожа вводится на отдельно стоящее здание: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- 1 ставка дворника при убираемой территории до 4000 кв.м.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1,5 ставки дворника при убираемой территории от 4000 кв.м. до 7000 кв.м.;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- 2 ставки дворника при убираемой территории от 7000 кв.м. и более;</w:t>
      </w:r>
    </w:p>
    <w:p>
      <w:pPr>
        <w:pStyle w:val="TextBody"/>
        <w:ind w:firstLine="705"/>
        <w:rPr/>
      </w:pPr>
      <w:r>
        <w:rPr>
          <w:szCs w:val="28"/>
        </w:rPr>
        <w:t>- 3 ставки сторожа вводятся на отдельно стоящее здание;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- 1 ставка уборщика производственных и служебных помещений при убираемой площади 500 кв.м. (на период подготовки и проведения ремонтных работ)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татные должности устанавливаются учреждением самостоятельно в пределах определенного согласно нормативов фонда оплаты тру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</w:t>
      </w:r>
    </w:p>
    <w:p>
      <w:pPr>
        <w:pStyle w:val="TextBody"/>
        <w:rPr/>
      </w:pPr>
      <w:r>
        <w:rPr/>
        <w:t xml:space="preserve">управления образования                         </w:t>
        <w:tab/>
        <w:tab/>
        <w:tab/>
        <w:tab/>
        <w:t xml:space="preserve">    </w:t>
        <w:tab/>
        <w:t>Л.А. Кото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43:00Z</dcterms:created>
  <dc:creator>Юрист</dc:creator>
  <dc:description/>
  <cp:keywords/>
  <dc:language>en-US</dc:language>
  <cp:lastModifiedBy>Пресс-центр</cp:lastModifiedBy>
  <cp:lastPrinted>2013-12-04T07:33:00Z</cp:lastPrinted>
  <dcterms:modified xsi:type="dcterms:W3CDTF">2014-02-13T06:15:00Z</dcterms:modified>
  <cp:revision>55</cp:revision>
  <dc:subject/>
  <dc:title>                                                                                                              </dc:title>
</cp:coreProperties>
</file>