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5.12.2013           № 2850-п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муниципаль-ного образования город Новот-роицк от 01.06.2012 № 1031-п «Об  утверждении администра-тивного регламента предостав-ления муниципальной услуги «Предоставление дошкольного образования, воспитание и со-держание ребенка в дошколь-ном образовательном учрежде-нии»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07.05.2012 № 601 «Об основных направлениях совершенствования системы государственного управления», в связи с принятием Федерального закона от 29.12.2012 № 273-ФЗ «Об образовании в Российской Федерации», руководствуясь  статьями 34, 35 Устава муниципального образования город Новотроицк Оренбургской област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Внести в постановление администрации муниципального образования город Новотроицк от 01.06.2012 № 1031-п «Об  утверждении административного регламента предоставления муниципальной услуги «Предоставление дошкольного образования, воспитание и содержание ребенка в дошкольном образовательном учреждении» (далее – постановление, административный регламент)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В пункте 1.3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1.«Закон Российской Федерации от 10.07.1992 № 3266-1 «Об образовании» заменить словами «Федеральный закон от 29.12.2012 № 273-ФЗ «Об образовании в Российской Федерации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2.«Постановление Правительства Российской Федерации от 12.09.2008 № 666 «Об утверждении Типового положения о дошкольном образовательном учреждении» заменить словами «Приказ Министерства образования и науки РФ от 27.10.2011  № 2562 «Об утверждении Типового положения о дошкольном образовательном учреждении»;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1.3.«Постановление Главного государственного санитарного врача Российской Федерации от 22.07.2010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 (вместе с «СанПиН 2.4.1.2660-10. Санитарно-эпидемиологические требования к устройству, содержанию и организации режима работы в дошкольных организациях. Санитарно-эпидемиологические правила и нормативы»)» заменить словами  «Постановление Главного государственного санитарного врача Российской Федерации от 15.05.2013  № 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В пункте 2.5 приложения к постановлению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1.«Закон Российской Федерации от 10.07.1992 № 3266-1 «Об образовании» заменить словами «Федеральный закон от 29 декабря 2012 г. N 273-ФЗ «Об образовании в Российской Федерации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2.«Положение об управлении образовании администрации муниципального образования город Новотроицк, утвержденное решением городского Совета депутатов от 27.07.2006 № 114» заменить словами «Положение «Об управлении образования администрации муниципального образования город Новотроицк», утвержденного решением городского Совета депутатов  города Новотроицк от 26.03.2013 г. № 363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3.«Устав муниципального дошкольного образовательного бюджетного учреждения «Детский сад № 33 «Колобок» комбинированного вида г. Новотроицка Оренбургской области»,  утвержденный постановлением администрации муниципального образования город Новотроицк от 10.11.2011 № 1929-п» заменить словами «Устав муниципального дошкольного образовательного автономного учреждения «Детский сад № 33 «Колобок» комбинированного вида г. Новотроицка Оренбургской области»,  утвержденный постановлением администрации муниципального образования город Новотроицк от 21.09.2012 № 1950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4.«Устав муниципального дошкольного образовательного бюджетного учреждения «Детский сад № 35 «Светлячок» общеразвивающего вида с приоритетным осуществлением физического развития воспитанников                          г. Новотроицка Оренбургской области»,  утвержденный постановлением администрации муниципального образования город Новотроицк от 10.11.2011                № 1936-п» заменить словами «Устав муниципального дошкольного образовательного автономного учреждения «Детский сад № 35 «Светлячок» обще-развивающего вида с приоритетным осуществлением физического развития воспитанников г. Новотроицка Оренбургской области»,  утвержденный поста-новлением администрации муниципального образования город Новотроицк от 25.09.2013 № 1959-п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 пункте 2.14 приложения  к постановлению слова «30 минут» заменить словами «15 минут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4.В таблице приложения № 1 к административному регламенту слов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4.1.«Муниципальное дошкольное образовательное бюджетное учреждение «Детский сад № 33 «Колобок» комбинированного вида г. Новотроицка Оренбургской области» заменить словами «Муниципальное дошкольное образовательное автономное учреждение «Детский сад № 33 «Колобок» комбинированного вида г. Новотроицка Оренбургской области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2.«Муниципальное дошкольное образовательное бюджетное учреждение «Детский сад № 35 «Светлячок» общеразвивающего вида с приоритетным осуществлением физического развития воспитанников г. Новотроицка Оренбургской области» заменить словами «Муниципальное дошкольное образовательное автономное учреждение «Детский сад № 35 «Светлячок» общеразвивающего вида с приоритетным осуществлением физического развития воспитанников г. Новотроицка Оренбургской области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публикования в газете «Гвардеец труда».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2"/>
        <w:spacing w:lineRule="auto" w:line="240" w:before="0" w:after="0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Г.Д. Чижова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 Суфияров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Котова Л.А. 62 03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экз.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дело-5, Буфетов Д.В., управление образования, экономический отдел, отдел по связям с общественностью, юридический отдел – 2 эк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9:00Z</dcterms:created>
  <dc:creator>jurist3</dc:creator>
  <dc:description/>
  <cp:keywords/>
  <dc:language>en-US</dc:language>
  <cp:lastModifiedBy>Пресс-центр</cp:lastModifiedBy>
  <cp:lastPrinted>2013-12-19T13:10:00Z</cp:lastPrinted>
  <dcterms:modified xsi:type="dcterms:W3CDTF">2014-01-09T03:43:00Z</dcterms:modified>
  <cp:revision>26</cp:revision>
  <dc:subject/>
  <dc:title>                                                        </dc:title>
</cp:coreProperties>
</file>