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12.2013              №  2848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-ний в постановление администра-ции муниципального образования город Новотроицк от 22.05.2012   № 922-п «Об утверждении адми-нистративного регламента предо-ставления муниципальной услуги в сфере образования»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казом  Президента Российской Федерации от 07.05.2012           № 601 «Об основных направлениях совершенствования системы государственного управления», в связи с принятием Федерального закона от 29.12.2012 № 273-ФЗ  «Об образовании в Российской Федерации», руководствуясь  статьями 34, 35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Внести в постановление администрации муниципального образования город Новотроицк от 22.05.2012  № 922-п «Об утверждении административного регламента предоставления муниципальной услуги в сфере образования» (далее – постановление, административный регламент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1.В пункте 1.3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1.1.«Закон Российской Федерации от 10.07.1992 № 3266-1 «Об образовании» заменить словами «Федеральный закон от 29.12.2012 № 273-ФЗ «Об образовании в Российской Федерации»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2.«Постановление Правительства Оренбургской области от 05.02.2010               № 49-п «Об утверждении порядков финансового обеспечения отдыха и оздоровления детей в каникулярное время» заменить словами «Постановление Правительства Оренбургской области от 02.04.2013 № 255-п «О порядке осуществления и финансового обеспечения отдыха и оздоровления детей в Оренбургской области»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2.В пункте 2.5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2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2.2.«Положение об управлении образовании администрации муниципального образования город Новотроицк, утвержденное решением городского Совета депутатов от 27.07.2006 № 114» заменить словами «Положение «Об управлении образования администрации муниципального образования город Новотроицк», утвержденного решением городского Совета депутатов  города Новотроицк от 26.03.2013 г. № 363»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2.3.«Устав муниципального общеобразовательного бюджет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10.11.2011 № 1945-п» заменить словами «Устав муниципального общеобразовательного автоном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, утвержденный постановлением администрации  муниципального образования город Новотроицк от 25.10.2012 № 2285-п»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4.«Устав муниципального общеобразовательного бюджет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10.11.2011 № 1946-п» заменить словами «Устав муниципального общеобразовательного автономного учреждения «Средняя общеобразовательная школа № 3 сельского поселка Новорудный муниципального образования город Новотроицк Оренбургской области», утвержденный постановлением администрации муниципального образования город Новотроицк от 01.10.2012 № 2024-п»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В пункте 2.14 приложения  к постановлению слова «30 минут» заменить словами «15 минут»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4.В таблице приложения № 1 к административному регламенту слова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4.1.«Муниципальное общеобразовательное бюджет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, заменить словами «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1.4.2.«Муниципальное общеобразовательное бюджет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 заменить словами «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rFonts w:cs="Times New Roman" w:ascii="Times New Roman" w:hAnsi="Times New Roman"/>
          <w:sz w:val="26"/>
          <w:szCs w:val="26"/>
          <w:lang w:val="en-US"/>
        </w:rPr>
        <w:t>or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становление вступает в силу со дня его официального опубликования в газете «Гвардеец труда»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/>
          <w:sz w:val="26"/>
          <w:szCs w:val="26"/>
          <w:lang w:eastAsia="zh-CN"/>
        </w:rPr>
      </w:r>
    </w:p>
    <w:p>
      <w:pPr>
        <w:pStyle w:val="2"/>
        <w:spacing w:lineRule="auto" w:line="240" w:before="0" w:after="0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2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2"/>
        <w:spacing w:lineRule="auto" w:line="240" w:before="0" w:after="0"/>
        <w:rPr/>
      </w:pPr>
      <w:r>
        <w:rPr>
          <w:bCs/>
          <w:sz w:val="26"/>
          <w:szCs w:val="26"/>
        </w:rPr>
        <w:t>город Новотроицк</w:t>
        <w:tab/>
        <w:tab/>
        <w:tab/>
        <w:tab/>
        <w:tab/>
        <w:tab/>
        <w:tab/>
        <w:tab/>
        <w:t xml:space="preserve">                Г.Д. Чижова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ер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 контрольной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делопроизводства</w:t>
        <w:tab/>
        <w:tab/>
        <w:tab/>
        <w:tab/>
        <w:tab/>
        <w:tab/>
        <w:tab/>
        <w:t xml:space="preserve">          Н.В. Суфиярова</w:t>
      </w:r>
    </w:p>
    <w:p>
      <w:pPr>
        <w:pStyle w:val="2"/>
        <w:spacing w:lineRule="auto" w:line="240"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Котова Л.А. 62 03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jurist3</dc:creator>
  <dc:description/>
  <cp:keywords/>
  <dc:language>en-US</dc:language>
  <cp:lastModifiedBy>Пресс-центр</cp:lastModifiedBy>
  <cp:lastPrinted>2013-12-20T15:36:00Z</cp:lastPrinted>
  <dcterms:modified xsi:type="dcterms:W3CDTF">2014-01-09T03:48:00Z</dcterms:modified>
  <cp:revision>24</cp:revision>
  <dc:subject/>
  <dc:title>                                                        </dc:title>
</cp:coreProperties>
</file>