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45.85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</w:t>
      </w:r>
      <w:r>
        <w:rPr/>
        <w:t>25.12.2013           №         2847-п</w:t>
      </w:r>
    </w:p>
    <w:p>
      <w:pPr>
        <w:pStyle w:val="Normal"/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pt" to="20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85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23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 </w:t>
      </w:r>
      <w:r>
        <w:rPr>
          <w:sz w:val="28"/>
          <w:szCs w:val="28"/>
        </w:rPr>
        <w:t xml:space="preserve">О признании утратившими сил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ьных постановлений  адм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страции муниципального об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вания город Новотроицк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 На основании статьи 179 Бюджетного Кодекса Российской Федерации, статей 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9"/>
          <w:szCs w:val="29"/>
        </w:rPr>
        <w:t>1. Признать утратившими силу следующие постановления         администрации муниципального образования город Новотроицк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  25.12.2012  № 2804-п  «Об  утверждении  ведомственной         целевой  программы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lc.ru/docs/npa/36585/" \l "pr1%23pr1" \n _self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"Благоустройство  территории  сельского  поселка  Аккермановка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муниципального  образования  город  Новотроицк  на       2013-2015  годы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 26.12.2012  № 2805-п  «Об  утверждении  муниципальной       ведомственной  целевой  программы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lc.ru/docs/npa/36585/" \l "pr1%23pr1" \n _self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 благоустройства  села                     Хабарное,  сельского  поселка  Старая  Аккермановка 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на  2013-2015       годы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- от  26.12.2012  № 2816-п  «Об  утверждении  ведомственной         целевой программы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lc.ru/docs/npa/36585/" \l "pr1%23pr1" \n _self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 "Благоустройство территории  с. Новоникольск,       ст. Губерля,  Разъезда  213а 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муниципального  образования  город           Новотроицк на 2013-2015 годы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- от  28.12.2012  №  2873-п   «Об  утверждении  муниципальной     ведомственной   целевой   программы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lc.ru/docs/npa/36585/" \l "pr1%23pr1" \n _self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  благоустройства   сельского поселка  Новорудный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 на 2013-2015 годы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от  17.01.2013 № 58-п  «Об утверждении   ведомственной              целевой   программы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lc.ru/docs/npa/36585/" \l "pr1%23pr1" \n _self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«Благоустройство села Пригорное, сельского          поселка  Крык-Пшак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 на 2013-2015 годы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-  от  10.12.2013  № 2615-п  «О внесении изменений  в постановление </w:t>
      </w:r>
      <w:r>
        <w:rPr>
          <w:sz w:val="29"/>
          <w:szCs w:val="29"/>
        </w:rPr>
        <w:t>администрации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от 17.01.2013 № 58-п  «Об утверждении   ведомственной  целевой   программы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lc.ru/docs/npa/36585/" \l "pr1%23pr1" \n _self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«Благоустройство села Пригорное, сельского поселка  Крык-Пшак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 на 2013-2015 годы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т 16.04.2013 № 761-п «Об утверждении ведомственной               целевой программы «Развитие архивного дела на территории муниципального  образования город Новотроицк на 2013-2015 годы».  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color w:val="000000"/>
          <w:sz w:val="28"/>
          <w:szCs w:val="28"/>
        </w:rPr>
        <w:t xml:space="preserve">-  от   05.06.2013  № 1112-п  «О внесении изменений  в постановление </w:t>
      </w:r>
      <w:r>
        <w:rPr>
          <w:sz w:val="29"/>
          <w:szCs w:val="29"/>
        </w:rPr>
        <w:t>администрации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от 16.04.2013  № 761-п  «Об утверждении ведомственной целевой   программы «Развитие архивного  дела на территории муниципального образования город  Новотроицк на 2013-2015 годы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т 11.10.2013 № 2111-п «О внесении изменений  в постановление </w:t>
      </w:r>
      <w:r>
        <w:rPr>
          <w:sz w:val="29"/>
          <w:szCs w:val="29"/>
        </w:rPr>
        <w:t>администрации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от 16.04.2013  №  761-п «Об утверждении ведомственной целевой программы «Развитие архивного дела на территории муниципального образования город  Новотроицк на 2013-2015 годы».  </w:t>
      </w:r>
    </w:p>
    <w:p>
      <w:pPr>
        <w:pStyle w:val="Normal"/>
        <w:ind w:firstLine="708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.</w:t>
      </w:r>
      <w:r>
        <w:rPr>
          <w:color w:val="000000"/>
          <w:sz w:val="28"/>
          <w:szCs w:val="28"/>
        </w:rPr>
        <w:t xml:space="preserve"> Отделу по связям с общественностью администрации </w:t>
      </w:r>
      <w:r>
        <w:rPr>
          <w:rFonts w:eastAsia="Batang;바탕" w:cs="Tahoma"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</w:t>
      </w:r>
      <w:r>
        <w:rPr>
          <w:rFonts w:eastAsia="Batang;바탕" w:cs="Tahoma"/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«Интернет»</w:t>
      </w:r>
      <w:r>
        <w:rPr>
          <w:rFonts w:eastAsia="Batang;바탕" w:cs="Tahom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color w:val="000000"/>
          <w:sz w:val="28"/>
          <w:szCs w:val="28"/>
        </w:rPr>
        <w:t xml:space="preserve"> 3. Контроль за исполнением настоящего постановления возложить на заместителя главы муниципального образования  город Новотроицк - руководителя аппарата Грачева Э.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/>
      </w:pPr>
      <w:r>
        <w:rPr>
          <w:sz w:val="29"/>
          <w:szCs w:val="29"/>
        </w:rPr>
        <w:t xml:space="preserve">Глава муниципального образования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город Новотроицк                                                                        Г.Д. Чижова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Разослано: </w:t>
      </w:r>
      <w:r>
        <w:rPr>
          <w:color w:val="000000"/>
          <w:sz w:val="28"/>
          <w:szCs w:val="28"/>
        </w:rPr>
        <w:t>Грачёв Э.В</w:t>
      </w:r>
      <w:r>
        <w:rPr>
          <w:sz w:val="29"/>
          <w:szCs w:val="29"/>
        </w:rPr>
        <w:t>., юридический отдел – 2 экз., дело, финансовое управление,</w:t>
      </w:r>
      <w:r>
        <w:rPr>
          <w:color w:val="000000"/>
          <w:sz w:val="28"/>
          <w:szCs w:val="28"/>
        </w:rPr>
        <w:t xml:space="preserve"> отдел по связям с общественностью, </w:t>
      </w:r>
      <w:r>
        <w:rPr>
          <w:sz w:val="29"/>
          <w:szCs w:val="29"/>
        </w:rPr>
        <w:t>администрации  сёл, посёлков – 5 экз.,  МКУ «Архив», отдел бухгалтерского учета и отчетности.</w:t>
      </w:r>
    </w:p>
    <w:p>
      <w:pPr>
        <w:pStyle w:val="Normal"/>
        <w:ind w:left="1260" w:hanging="12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Рузанова Т.А. </w:t>
      </w:r>
    </w:p>
    <w:p>
      <w:pPr>
        <w:pStyle w:val="Normal"/>
        <w:jc w:val="both"/>
        <w:rPr/>
      </w:pPr>
      <w:r>
        <w:rPr>
          <w:sz w:val="29"/>
          <w:szCs w:val="29"/>
        </w:rPr>
        <w:t>62-62-5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9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56:00Z</dcterms:created>
  <dc:creator>Пользователь</dc:creator>
  <dc:description/>
  <cp:keywords/>
  <dc:language>en-US</dc:language>
  <cp:lastModifiedBy>1</cp:lastModifiedBy>
  <cp:lastPrinted>2013-12-17T13:24:00Z</cp:lastPrinted>
  <dcterms:modified xsi:type="dcterms:W3CDTF">2014-01-20T09:56:00Z</dcterms:modified>
  <cp:revision>2</cp:revision>
  <dc:subject/>
  <dc:title>            </dc:title>
</cp:coreProperties>
</file>