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7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spacing w:before="0" w:after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sz w:val="28"/>
        </w:rPr>
        <w:t xml:space="preserve">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b/>
          <w:sz w:val="28"/>
        </w:rPr>
        <w:t xml:space="preserve">  </w:t>
      </w:r>
      <w:r>
        <w:rPr>
          <w:b/>
          <w:sz w:val="28"/>
        </w:rPr>
        <w:t xml:space="preserve">25.12.13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b/>
          <w:sz w:val="28"/>
        </w:rPr>
        <w:t xml:space="preserve"> 2845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4"/>
        </w:rPr>
        <w:t xml:space="preserve">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060</wp:posOffset>
                </wp:positionH>
                <wp:positionV relativeFrom="paragraph">
                  <wp:posOffset>31115</wp:posOffset>
                </wp:positionV>
                <wp:extent cx="2823210" cy="26943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2694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 порядке рассмотрения актов реагирования             прокуратуры </w:t>
                            </w:r>
                          </w:p>
                          <w:p>
                            <w:pPr>
                              <w:pStyle w:val="TextBody"/>
                              <w:spacing w:lineRule="exact" w:line="32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Новотроицка, о   порядке рассмотрения экспертного заклю- чения аппарата Губернатора и Правительства Оренбургской области на нормативные правовые акты администрации муници-пального образования город Новотроицк, отказа Министерства юстиции Оренбургской области в регистрации уста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212.15pt;mso-wrap-distance-left:9.05pt;mso-wrap-distance-right:9.05pt;mso-wrap-distance-top:0pt;mso-wrap-distance-bottom:0pt;margin-top:2.45pt;mso-position-vertical-relative:text;margin-left:-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32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О порядке рассмотрения актов реагирования             прокуратуры </w:t>
                      </w:r>
                    </w:p>
                    <w:p>
                      <w:pPr>
                        <w:pStyle w:val="TextBody"/>
                        <w:spacing w:lineRule="exact" w:line="32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Новотроицка, о   порядке рассмотрения экспертного заклю- чения аппарата Губернатора и Правительства Оренбургской области на нормативные правовые акты администрации муници-пального образования город Новотроицк, отказа Министерства юстиции Оренбургской области в регистрации уста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7.01.1992 № 2202-1 «О прокуратуре Российской Федерации», Федеральным законом от 17.07.2009 № 172-ФЗ «Об антикоррупционной экспертизе нормативных правовых актов и проектов нормативных правовых актов», Федеральным законом от 21.07.2005 № 97-ФЗ «О государственной регистрации уставов муниципальных образований», Законом Оренбургской области от 25.12.2008 № 2694/563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-ОЗ «Об областном регистре муниципальных нормативных правовых актов», Указом Губернатора Оренбургской области от 31.12.2008 № 170-УК «О ведении областного регистра муниципальных нормативных правовых актов», руководствуясь  статьями  32, 34, 35 Устава муниципального образования город Новотроицк Оренбургской области: </w:t>
      </w:r>
    </w:p>
    <w:p>
      <w:pPr>
        <w:pStyle w:val="MainStyl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ложение</w:t>
      </w:r>
      <w:r>
        <w:rPr>
          <w:rFonts w:cs="Times New Roman" w:ascii="Times New Roman" w:hAnsi="Times New Roman"/>
          <w:sz w:val="28"/>
          <w:szCs w:val="28"/>
        </w:rPr>
        <w:t xml:space="preserve"> о порядке рассмотрения актов реагирования прокуратуры города Новотроицка (приложение № </w:t>
      </w:r>
      <w:r>
        <w:rPr>
          <w:rFonts w:cs="Times New Roman" w:ascii="Times New Roman" w:hAnsi="Times New Roman"/>
          <w:color w:val="000000"/>
          <w:sz w:val="28"/>
          <w:szCs w:val="28"/>
        </w:rPr>
        <w:t>1).</w:t>
      </w:r>
    </w:p>
    <w:p>
      <w:pPr>
        <w:pStyle w:val="MainSty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оложение </w:t>
      </w:r>
      <w:r>
        <w:rPr>
          <w:rFonts w:cs="Times New Roman" w:ascii="Times New Roman" w:hAnsi="Times New Roman"/>
          <w:sz w:val="28"/>
          <w:szCs w:val="28"/>
        </w:rPr>
        <w:t>о порядке рассмотрения экспертного заключения аппарата Губернатора и Правительства Оренбургской области на нормативные правовые акты администрации муниципального образования город Новотроицк, отказа Министерства юстиции Оренбургской области в регистрации устава (приложение № 2).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Рогожина Н.Ф.) обеспечить опубликование данного постановления в городской газете «Гвардеец труда» и размещение на </w:t>
      </w:r>
      <w:r>
        <w:rPr>
          <w:sz w:val="28"/>
          <w:szCs w:val="28"/>
        </w:rPr>
        <w:t xml:space="preserve">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</w:t>
      </w:r>
      <w:r>
        <w:rPr>
          <w:color w:val="000000"/>
          <w:sz w:val="28"/>
          <w:szCs w:val="28"/>
        </w:rPr>
        <w:t xml:space="preserve"> «Интернет».</w:t>
      </w:r>
    </w:p>
    <w:p>
      <w:pPr>
        <w:pStyle w:val="MainStyl"/>
        <w:tabs>
          <w:tab w:val="clear" w:pos="708"/>
          <w:tab w:val="left" w:pos="1245" w:leader="none"/>
        </w:tabs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MainSty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вступает в силу со дня его </w:t>
      </w:r>
      <w:r>
        <w:rPr>
          <w:rFonts w:cs="Times New Roman" w:ascii="Times New Roman" w:hAnsi="Times New Roman"/>
          <w:color w:val="FF0000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             Г.Д. Чиж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Верно: Главный специалист отде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организационно-контро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 делопроизводства                                                                                   Н.В.Суфиярова</w:t>
      </w:r>
    </w:p>
    <w:p>
      <w:pPr>
        <w:pStyle w:val="Noparagraphstyl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ослано: дело, Рогожина Н.Ф., Грачев Э.В., прокуратура, юридический отдел, все структурные подразделения</w:t>
      </w:r>
      <w:r>
        <w:rPr>
          <w:color w:val="000000"/>
          <w:sz w:val="28"/>
          <w:szCs w:val="28"/>
        </w:rPr>
        <w:t>.</w:t>
      </w:r>
    </w:p>
    <w:p>
      <w:pPr>
        <w:pStyle w:val="Noparagraphstyle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ва М.М., 64-05-37, 17 экз.</w:t>
      </w:r>
    </w:p>
    <w:p>
      <w:pPr>
        <w:pStyle w:val="Noparagraphstyle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 Новотроиц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___________№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рассмотрения актов реагирования  прокура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а Новотроиц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1. Общие по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.1. Порядок рассмотрения актов прокурорского реагирования на муниципальные правов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кты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разработан в целях упорядочения рассмотре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муниципального образования город Новотроиц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ктов прокурорского реагирования в соответствии с Конституцией Российской Федерации, статьями 9.1, 23 и 24 Федерального закона от 17 января 1992 года № 2202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«О прокуратуре Российской Федерации», Уставом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 Новотроицк Оренбургской област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устанавливает единые требования к порядку и срокам рассмотрения актов прокурорского реагирования должностными лица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.2. В настоящем Порядке основные понятия применяются в следующем значении: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кт прокурорского реагирования - протест, представление, требование об изменен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ормативного правового акта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тест приносится прокурором или его заместителем на противоречащий закону правов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 в орган или должностному лицу, издавшим указанный акт, либо в вышестоящий орган ил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ышестоящему должностному лицу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едставление об устранении нарушений закона вносится прокурором или е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местителем в орган или должностному лицу, уполномоченным устранить допущенны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рушения, и подлежит безотлагательному рассмотрению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 выявлении в нормативном правовом акте коррупциогенных факторов прокурор вноси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орган, организацию или должностному лицу, которые издали этот акт, требование об изменении нормативного правового акта с предложением способа устранения выявленных коррупциоген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акторов (далее - требование)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униципальный правовой ак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 Новотроиц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(далее - правовой акт) - постановления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споряж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зработчик правового акта (далее - разработчик) - структурное подраздел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 Новотроиц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ли должностное лицо, разработавшее правовой акт либо мотивированный ответ на поступивший ак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окурорского реагирования.</w:t>
      </w:r>
    </w:p>
    <w:p>
      <w:pPr>
        <w:pStyle w:val="Normal"/>
        <w:shd w:fill="FFFFFF" w:val="clear"/>
        <w:tabs>
          <w:tab w:val="clear" w:pos="708"/>
          <w:tab w:val="left" w:pos="59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Порядок рассмотрения актов прокурорского реагирования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на муниципальные правовые акты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 город Новотроицк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2.1. Поступивший в адрес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 Новотроиц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акт прокурорск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агирования подлежит обязательной регистрации в установленном порядке специалистом отдела организационно-контрольной работы и делопроизводства администрации муниципального образования город Новотроицк (далее – специалист ООКРиД)  в соответствии с Инструкцией по делопроизводству 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города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и незамедлительной передаче н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ассмотрение главе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ород Новотроицк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или лицу его замещающему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3"/>
          <w:sz w:val="28"/>
          <w:szCs w:val="28"/>
        </w:rPr>
        <w:t xml:space="preserve">После рассмотрения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акта прокурорского реагирования </w:t>
      </w:r>
      <w:r>
        <w:rPr>
          <w:rFonts w:cs="Times New Roman" w:ascii="Times New Roman" w:hAnsi="Times New Roman"/>
          <w:color w:val="FF0000"/>
          <w:spacing w:val="-3"/>
          <w:sz w:val="28"/>
          <w:szCs w:val="28"/>
        </w:rPr>
        <w:t xml:space="preserve">главой </w:t>
      </w:r>
      <w:r>
        <w:rPr>
          <w:rFonts w:cs="Times New Roman" w:ascii="Times New Roman" w:hAnsi="Times New Roman"/>
          <w:color w:val="FF0000"/>
          <w:sz w:val="28"/>
          <w:szCs w:val="28"/>
        </w:rPr>
        <w:t>муниципального образования город Новотроицк, документ в течение одного рабочего дня передается на исполнение лицу, указанному в резолюции глав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8"/>
          <w:sz w:val="28"/>
          <w:szCs w:val="28"/>
        </w:rPr>
        <w:t>Если акт прокурорского реагирования принесен на  правовой акт, то  в соответствии с резолюци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акт прокурорского реагирования в течение одного рабочего дня направляется разработчику документ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я акта прокурорского реагирования также направляется специалистом ООКРиД в юридический отдел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.2. 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>Лицо,  указанное в резолюции главы муниципального образования                  город Новотроицк, либо разработчик правового акт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ассматривает акт прокурорского реагирования, 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 xml:space="preserve">готовит проект мотивированного </w:t>
      </w:r>
      <w:r>
        <w:rPr>
          <w:rFonts w:cs="Times New Roman" w:ascii="Times New Roman" w:hAnsi="Times New Roman"/>
          <w:color w:val="FF0000"/>
          <w:spacing w:val="-5"/>
          <w:sz w:val="28"/>
          <w:szCs w:val="28"/>
        </w:rPr>
        <w:t>ответа,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к которому прикладывает документы, подтверждающие соответствующие выво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 наличии правовых оснований для полного или частичного удовлетворения акта </w:t>
      </w:r>
      <w:r>
        <w:rPr>
          <w:rFonts w:cs="Times New Roman" w:ascii="Times New Roman" w:hAnsi="Times New Roman"/>
          <w:sz w:val="28"/>
          <w:szCs w:val="28"/>
        </w:rPr>
        <w:t xml:space="preserve">прокурорского реагирования разработчик правового акта  одновременно с мотивированным ответом готови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оект правового акта о внесении изменений или дополнений в противоречащий закону правовой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акт или признании его утратившим силу и в установленном порядке направляет его на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ссмотрение и подписание главо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рмативные правовые акты администрации муниципального образования город Новотроицк, при установлении в них несоответствий актам более высокой юридической силы, коррупциогенных факторов и нарушений правил юридической техники,  подлежат приведению   в соответствие  действующему законодательству  путем внесения изменений, дополнений или признания утратившими силу в срок не более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50</w:t>
      </w:r>
      <w:r>
        <w:rPr>
          <w:rFonts w:cs="Times New Roman" w:ascii="Times New Roman" w:hAnsi="Times New Roman"/>
          <w:bCs/>
          <w:sz w:val="28"/>
          <w:szCs w:val="28"/>
        </w:rPr>
        <w:t xml:space="preserve"> дней с момента выявления данного факто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веренная копия правового акта о внесенных изменениях или дополнениях в противоречащий закону правовой акт или признании его утратившим силу, а также  мотивированный ответ направляются в прокуратуру города Новотроицка и юридический отдел администрации муниципального образования город Новотроицк. </w:t>
      </w:r>
    </w:p>
    <w:p>
      <w:pPr>
        <w:pStyle w:val="Normal"/>
        <w:tabs>
          <w:tab w:val="clear" w:pos="708"/>
          <w:tab w:val="left" w:pos="6960" w:leader="none"/>
          <w:tab w:val="left" w:pos="7050" w:leader="none"/>
          <w:tab w:val="left" w:pos="7110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 решению главы   муниципального образования город Новотроицк для рассмотрения акта прокурорского реагирования создаются рабочие группы или комиссии, формируемые из муниципальных служащих структурных подразделений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6960" w:leader="none"/>
          <w:tab w:val="left" w:pos="7050" w:leader="none"/>
          <w:tab w:val="left" w:pos="7110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Рассмотрение акта прокурорского реагирования проводится с участием представителей прокуратуры города Новотроицка, которые уведомляются ответственным лицом о дате, месте и времени рассмотрения акта прокурорского реагирования не позднее, чем за 2 дня до его рассмотрения.</w:t>
      </w:r>
    </w:p>
    <w:p>
      <w:pPr>
        <w:pStyle w:val="Normal"/>
        <w:tabs>
          <w:tab w:val="clear" w:pos="708"/>
          <w:tab w:val="left" w:pos="6960" w:leader="none"/>
          <w:tab w:val="left" w:pos="7050" w:leader="none"/>
          <w:tab w:val="left" w:pos="7110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зультаты рассмотрения акта прокурорского реагирования оформляются протоколом. Протокол ведется лицом, </w:t>
      </w:r>
      <w:r>
        <w:rPr>
          <w:rFonts w:cs="Times New Roman" w:ascii="Times New Roman" w:hAnsi="Times New Roman"/>
          <w:color w:val="FF0000"/>
          <w:sz w:val="28"/>
          <w:szCs w:val="28"/>
        </w:rPr>
        <w:t>назначенным ответственным за рассмотрение акта прокурорского реагирования</w:t>
      </w:r>
      <w:r>
        <w:rPr>
          <w:rFonts w:cs="Times New Roman" w:ascii="Times New Roman" w:hAnsi="Times New Roman"/>
          <w:sz w:val="28"/>
          <w:szCs w:val="28"/>
        </w:rPr>
        <w:t xml:space="preserve">, подписывается главой  муниципального образования город Новотроицк, на совещании у которого рассматривается акт прокурорского реагирования. </w:t>
      </w:r>
      <w:r>
        <w:rPr>
          <w:rFonts w:cs="Times New Roman" w:ascii="Times New Roman" w:hAnsi="Times New Roman"/>
          <w:color w:val="FF0000"/>
          <w:sz w:val="28"/>
          <w:szCs w:val="28"/>
        </w:rPr>
        <w:t>Копия протокола направляется в прокуратуру города Новотроицка вместе с ответом на акт прокурорского реагирования.</w:t>
      </w:r>
    </w:p>
    <w:p>
      <w:pPr>
        <w:pStyle w:val="Normal"/>
        <w:tabs>
          <w:tab w:val="clear" w:pos="708"/>
          <w:tab w:val="left" w:pos="6960" w:leader="none"/>
          <w:tab w:val="left" w:pos="7050" w:leader="none"/>
          <w:tab w:val="left" w:pos="7110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удовлетворения акта прокурорского реагирования в ответе указываются меры, принятые к устранению нарушений законодательства Российской Федерации.</w:t>
      </w:r>
    </w:p>
    <w:p>
      <w:pPr>
        <w:pStyle w:val="Normal"/>
        <w:tabs>
          <w:tab w:val="clear" w:pos="708"/>
          <w:tab w:val="left" w:pos="6960" w:leader="none"/>
          <w:tab w:val="left" w:pos="7050" w:leader="none"/>
          <w:tab w:val="left" w:pos="7110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отказа в удовлетворении акта прокурорского реагирования  дается мотивированный ответ с указанием причин отказ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.5. В случае привлечении виновных должностных лиц к дисциплинарной ответственности п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езультатам рассмотрения акта прокурорского реагирования заверенная копия распоряж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 Новотроицк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 наложении дисциплинарного взыскания также в обязательном порядке прилагается к мотивированному отве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 ответу на представление прокурора должны быть приложены заверенные копии документов, подтверждающих реальное устранение нарушений, указанных в представлении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 выявлении недостатков в проекте ответа глав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ород Новотроицк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возвращает его исполнителю на доработку, устанавливая срок для устранения выявленных недостатков по протестам и требованиям – не более 3 календарных дней, по представлениям – не более 10 календарных дней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Сроки рассмотрения актов прокурорского реагирования</w:t>
      </w:r>
    </w:p>
    <w:p>
      <w:pPr>
        <w:pStyle w:val="Style15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на муниципальные правовые акты администрации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 Новотроиц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3.1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тест на правовой акт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подлежит обязательному рассмотрению не позднее чем в десятидневный срок с момента его поступления.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3.2. Представлени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длежит безотлагательному рассмотрению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и 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течение месяца со дня внесения представления должны быть приняты конкретные меры по устранению допущенных нарушений закона, их причин и условий, им способствующих. О результатах принятых мер сообщается прокурору города Новотроицка в письменной форме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3.3. Требование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подлежит обязательному рассмотрению не позднее чем в десятидневный срок со дня поступления требования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3.4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евышение сроков рассмотрения актов прокурорского реагирования, установленных федеральным законодательством и настоящим Порядком, не допускается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3.5. О результатах рассмотрения акта прокурорского реагирования незамедлительно в письменной форме сообщается прокурору города Новотроицка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4.1. За нарушение порядка рассмотрения актов прокурорского реагирования виновные лица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 Новотроиц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от___________№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рассмотрения экспертного заключен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-правового управления аппарата Губернатора и Правительства Оренбургской области на нормативные правовые акты администрации муниципального образования город Новотроицк, отказа Министерства юстиции Оренбургской области в регистрации уста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5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регламентирует порядок рассмотрения экспертного заключения государственно-правового управления аппарата Губернатора и Правительства Оренбургской области на нормативные правовые акты администрации муниципального образования город Новотроиц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огласно п. 3 Порядка проведения правовой экспертизы муниципальных нормативных правовых актов, утвержденного Указом Губернатора Оренбургской области от 31.12.2008 № 170-УК «О ведении областного регистра муниципальных нормативных правовых актов», правовую экспертизу проводит государственно-правовое управление аппарата Губернатора и Правительства Оренбургской области в течение 60 рабочих дней со дня включения муниципального нормативного правового акта в областной регистр муниципальных нормативных правовых ак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соответствии с п. 21 Порядка проведения правовой экспертизы муниципальных нормативных правовых актов при выявлении несоответствий федеральному законодательству, законодательству Оренбургской области и Уставу муниципального образования город Новотроицк Оренбургской области уполномоченный орган направляет экспертное заключение  соответствующему органу или должностному лицу мес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, принявшему (издавшему) муниципальный ак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Согласно п. 7 ст. 4 Федерального закона от 21.07.2005 № 97-ФЗ «О государственной регистрации уставов муниципальных образований» в случае, если в результате проверки сделан вывод о противоречии устава муниципального образовани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федеральным законам, конституции (уставу) субъекта Российской Федерации, законам субъекта Российской Федерации, о нарушении установленного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 принятия устава муниципального образования и (или) о наличии в уставе муниципального образования коррупциогенных факторов, регистрирующий орган принимает мотивированное решение об отказе в государственной регистрации. Решение об отказе в государственной регистрации устава муниципального образования в пятидневный срок со дня его принятия направляется главе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shd w:fill="FFFFFF" w:val="clear"/>
        <w:jc w:val="center"/>
        <w:rPr/>
      </w:pPr>
      <w:r>
        <w:rPr>
          <w:b/>
          <w:sz w:val="28"/>
          <w:szCs w:val="28"/>
        </w:rPr>
        <w:t>Порядок рассмотрения экспертного заключения</w:t>
      </w:r>
    </w:p>
    <w:p>
      <w:pPr>
        <w:pStyle w:val="ConsPlus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-правового управления аппарата Губернатора и Правительства Оренбургской области на нормативные правовые акты администрации муниципального образования город Новотроицк, отказа Министерства юстиции Оренбургской области в регистрации устава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экспертного заключения государственно-правового управления аппарата Губернатора и Правительства Оренбургской области на нормативный правовой акт администрации муниципального образования город Новотроицк, решения Министерства юстиции Оренбургской области об отказе в регистрации Устава муниципального образования город Новотроицк главой муниципального образования город Новотроицк назначается лицо, ответственное за их рассмотрение. 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экспертного заключения государственно-правового управления аппарата Губернатора и Правительства Оренбургской области на нормативный правовой акт администрации муниципального образования город Новотроицк, копия решения Министерства юстиции Оренбургской области об отказе в регистрации Устава муниципального образования город Новотроицк в срок не позднее 3-х дней со дня поступления направляется лицом, ответственным за их рассмотрение,  в прокуратуру города Новотроицка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ое заключение государственно-правового управления аппарата Губернатора и Правительства Оренбургской области на нормативный правовой акт администрации муниципального образования город Новотроицк, решение об отказе Министерства юстиции Оренбургской области в регистрации Устава муниципального образования город Новотроицк рассматриваются в десятидневный срок с момента поступления. Информация о результатах его рассмотрения направляется в прокуратуру города Новотроицка в срок не позднее 3-х дне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 нарушение порядка рассмотрения актов прокурорского реагирования виновные лица несут ответственность в соответствии с действующим законодательством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70" w:right="65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tLeast" w:line="225" w:before="280" w:after="280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MainStyl">
    <w:name w:val="MainStyl"/>
    <w:basedOn w:val="Normal"/>
    <w:qFormat/>
    <w:pPr>
      <w:spacing w:lineRule="atLeast" w:line="246" w:before="0" w:after="0"/>
      <w:ind w:firstLine="283"/>
      <w:jc w:val="both"/>
    </w:pPr>
    <w:rPr>
      <w:rFonts w:ascii="NewtonC;Courier New" w:hAnsi="NewtonC;Courier New" w:cs="NewtonC;Courier New"/>
      <w:color w:val="000000"/>
      <w:sz w:val="21"/>
      <w:szCs w:val="20"/>
    </w:rPr>
  </w:style>
  <w:style w:type="paragraph" w:styleId="Noparagraphstyle">
    <w:name w:val="[No paragraph style]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EE5F0954279407D320ECCEC00897A81F5D8032F39F5E85CB6DCEv0Q2S" TargetMode="External"/><Relationship Id="rId4" Type="http://schemas.openxmlformats.org/officeDocument/2006/relationships/hyperlink" Target="consultantplus://offline/ref=E2EE5F0954279407D320ECCEC00897A81C568430FDCF09879A38C007E902EC47DCCB4445D7347F47v8Q6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2:59:00Z</dcterms:created>
  <dc:creator>DNS</dc:creator>
  <dc:description/>
  <cp:keywords/>
  <dc:language>en-US</dc:language>
  <cp:lastModifiedBy>1</cp:lastModifiedBy>
  <cp:lastPrinted>2014-01-23T17:35:00Z</cp:lastPrinted>
  <dcterms:modified xsi:type="dcterms:W3CDTF">2014-01-28T10:32:00Z</dcterms:modified>
  <cp:revision>60</cp:revision>
  <dc:subject/>
  <dc:title/>
</cp:coreProperties>
</file>