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.12.2013             № 2844-п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-министрации муниципального образования город Новотроицк от 04.06.2012 № 1057-п «Об утверждении административ-ного регламента предоставления муниципальной услуги «Предо-ставление информации о теку-щей успеваемости учащегося в муниципальном образователь-ном учреждении, подведом-ственном управлению образова-ния администрации муници-пального образования город Новотроицк, ведение дневника и журнала успеваемости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7.05.2012 № 601 «Об основных направлениях совершенствования системы государственного управления», в связи с принятием Федерального закона от 29.12.2012 № 273-ФЗ  «Об образовании в Российской Федерации», руководствуясь  статьями 34, 35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муниципального образования город Новотроицк от 04.06.2012 № 1057-п «Об утверждении административного регламента предоставления муниципальной услуги «Предоставление информации о текущей успеваемости учащегося в муниципальном образовательном учреждении, подведомственном управлению образования администрации муниципального образования город Новотроицк, ведение дневника и журнала успеваемости» (далее – постановление, административный регламент)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ункте 1.3 приложения к постановлению слова  «Закон Российской Федерации от 10.07.1992 № 3266-1 «Об образовании» заменить словами «Федеральный закон от 29.12.2012 № 273-ФЗ «Об образовании в Российской Федерации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В пункте 2.5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1.«Закон Российской Федерации от 10.07.1992 № 3266-1 «Об образовании» заменить словами «Федеральный закон от 29.12.2012 №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2.«Положение об управлении образовании администрации муниципального образования город Новотроицк, утвержденное решением городского Совета депутатов от 27.07.2006 № 114» заменить словами «Положение «Об управлении образования администрации муниципального образования город Новотроицк», утвержденного решением городского Совета депутатов  города Новотроицк от 26.03.2013 г. № 363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3.«Устав муниципального общеобразовательного бюджетного учреждения «Основная общеобразовательная школа № 2 сельского поселка             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10.11.2011 № 1945-п» заменить словами «Устав муниципального общеобразовательного автоном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25.10.2012 № 2285-п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«Устав муниципального общеобразовательного бюджет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10.11.2011 № 1946-п» заменить словами «Устав муниципального общеобразовательного автоном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01.10.2012 № 2024-п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пункте 2.14 приложения  к постановлению слова «30 минут» заменить словами «15 минут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В таблице приложения № 1 к административному регламенту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1.«Муниципальное общеобразовательное бюджет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, заменить словами «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1.4.2.«Муниципальное общеобразовательное бюджет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           заменить словами «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   сайте   администрации     муниципального    образования   город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в сети «Интернет» www.novotroitsk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 в газете «Гвардеец труда»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Г.Д. Чижова</w:t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   Н.В. Суфияров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Котова Л.А.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jurist3</dc:creator>
  <dc:description/>
  <cp:keywords/>
  <dc:language>en-US</dc:language>
  <cp:lastModifiedBy>Пресс-центр</cp:lastModifiedBy>
  <cp:lastPrinted>2013-12-19T13:31:00Z</cp:lastPrinted>
  <dcterms:modified xsi:type="dcterms:W3CDTF">2014-01-09T03:46:00Z</dcterms:modified>
  <cp:revision>24</cp:revision>
  <dc:subject/>
  <dc:title>                                                        </dc:title>
</cp:coreProperties>
</file>