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12.2013             № 2796-п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от 18.05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1, подпункта «д» Указа Президента Р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05.2012 года № 601 « Об основных направлениях совершенствования системы государственного управления», во исполнение Федерального закона от 27.07.2010 г.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8.05.2012 № 899-п «Об утверждении административного регламента предоставления муниципальной услуги «</w:t>
      </w:r>
      <w:r>
        <w:rPr>
          <w:rStyle w:val="FontStyle44"/>
          <w:b w:val="false"/>
          <w:sz w:val="28"/>
          <w:szCs w:val="28"/>
        </w:rPr>
        <w:t>Принятие определенных законом категорий граждан, за исключением малоимущих граждан, на учет в качестве нуждающихся в жилых помещениях и ведение такого учета на территории муниципального образования город Новотроицк</w:t>
      </w:r>
      <w:r>
        <w:rPr>
          <w:sz w:val="28"/>
          <w:szCs w:val="28"/>
        </w:rPr>
        <w:t xml:space="preserve">» (далее- постановление) следующие изменения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. Пункт 2.8.4 приложения к постановлени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8.4. Время консультирования 1 человека при личном обращении составляет не более 15 минут; время консультировании по телефону составляет не более 5 минут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2. Пункт 2.13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.13. Регистрация заявления о признании гражданина нуждающимся в улучшении жилищных условий осуществляется в присутствии гражданина при приеме документов и вместе с заполнением заявления и проверкой документов составляет не более 15 минут; письменные обращения на имя главы муниципального образования город Новотроицк поступают в отдел организационно-контрольной работы и делопроизводства администрации муниципального образования город Новотроицк и регистрируются специалистом указанного отдела в день принятия обращения или в трехдневный срок с момента принятия обращения. Письменные обращения на имя начальника Отдела поступают в Отдел и регистрируются в книге регистрации входящей документации в день поступления обращения. 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2.15.1 приложения к постановлению изложить в следующей редакции:  </w:t>
      </w:r>
    </w:p>
    <w:p>
      <w:pPr>
        <w:pStyle w:val="Style15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5.1.Показатели доступности предоставления муниципальной услуги: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информации о графике работы специалистов по предоставлению муниципальной услуги на официальном сайте администрации муниципального образования город Новотроицк, в местах оказания муниципальной услуги на информационном стенде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szCs w:val="28"/>
        </w:rPr>
        <w:t xml:space="preserve">- безвозмездное предоставление </w:t>
      </w:r>
      <w:r>
        <w:rPr>
          <w:rStyle w:val="FontStyle47"/>
          <w:sz w:val="28"/>
          <w:szCs w:val="28"/>
        </w:rPr>
        <w:t>муниципальной услуги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rStyle w:val="FontStyle47"/>
          <w:sz w:val="28"/>
          <w:szCs w:val="28"/>
        </w:rPr>
        <w:tab/>
        <w:t>- сроки осуществления административных процедур составляют не более 15 минут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rStyle w:val="FontStyle47"/>
          <w:sz w:val="28"/>
          <w:szCs w:val="28"/>
        </w:rPr>
        <w:tab/>
        <w:t>- оказание начальником Отдела получателю муниципальной услуги помощи в заполнении заявления»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Пункт 3.2.10 приложения к постановлению изложить в следующей редакции:  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0. Время процедуры приема документов не должно превышать 15 минут»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«Интернет» и в городской газете «Гвардеец тру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первого заместителя     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   Г.Д.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контрольной работы 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елопроизводства </w:t>
        <w:tab/>
        <w:tab/>
        <w:t xml:space="preserve">                                                           Н.В.Суфия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зослано: в дело, жилищный отдел, юридический отдел – 2 экз., отдел по связям с общественность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.Б.Мельникова 62-08-0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Microsoft Sans Serif" w:hAnsi="Microsoft Sans Serif" w:cs="Microsoft Sans Serif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6:00Z</dcterms:created>
  <dc:creator>Пользователь</dc:creator>
  <dc:description/>
  <cp:keywords/>
  <dc:language>en-US</dc:language>
  <cp:lastModifiedBy>Пресс-центр</cp:lastModifiedBy>
  <cp:lastPrinted>2013-10-09T17:05:00Z</cp:lastPrinted>
  <dcterms:modified xsi:type="dcterms:W3CDTF">2013-12-25T03:01:00Z</dcterms:modified>
  <cp:revision>16</cp:revision>
  <dc:subject/>
  <dc:title>            </dc:title>
</cp:coreProperties>
</file>