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3.12.2013           № 2789-п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от 20.07.2012 № 141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, подпункта «д» Указа Президента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5.2012 года № 601 « Об основных направлениях совершенствования системы государственного управления», во исполнение Федерального закона от 27.07.2010 г.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0.07.2012 № 1415-п «Об утверждении административного регламента предоставления муниципальной услуги «Приватизация жилых помещений муниципального жилищного фонда» (далее -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.8.4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8.4. Время консультирования 1 человека при личном обращении составляет не более 15 минут; время консультирования по телефону составляет не более 5 минут».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13 приложения к постановлению изложить в следующей редакции: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3. Регистрация заявления на приватизацию жилого помещения осуществляется в присутствии гражданина при приеме документов и вместе с заполнением и проверкой документов составляет не более 15 минут; письменные обращения на имя главы муниципального образования город Новотроицка поступают а отдел организационно-контрольной работы и делопроизводства администрации муниципального образования город Новотроицк и регистрируются специалистом указанного отдела в день принятия обращения или в трехдневный срок с момента принятия обращения. Письменные обращения на имя начальника Отдела поступают в Отдел и регистрируются в книге регистрации входящей документации в день поступления обращения».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2.15.2 приложения к постановлению изложить в следующей редакции: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5.2. Максимальный срок ожидания в очереди при получении муниципальной услуги не должен превышать 15 минут».</w:t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2.16.1 приложения к постановлению изложить в следующей редакции: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6.1. Показатели доступности предоставления муниципальной услуги: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информации о графике работы специалистов по 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на официальном сайте администрации муниципального образования город Новотроицк, в местах оказания муниципальной услуги на информационном стенде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szCs w:val="28"/>
        </w:rPr>
        <w:t xml:space="preserve">- безвозмездное предоставление </w:t>
      </w:r>
      <w:r>
        <w:rPr>
          <w:rStyle w:val="FontStyle47"/>
          <w:sz w:val="28"/>
          <w:szCs w:val="28"/>
        </w:rPr>
        <w:t>муниципальной услуги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>
          <w:szCs w:val="28"/>
        </w:rPr>
      </w:pPr>
      <w:r>
        <w:rPr>
          <w:rStyle w:val="FontStyle47"/>
          <w:sz w:val="28"/>
          <w:szCs w:val="28"/>
        </w:rPr>
        <w:tab/>
        <w:t>- сроки осуществления административных процедур составляют не более 15 минут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 в городской газете «Гвардеец труд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делопроизводства </w:t>
        <w:tab/>
        <w:t xml:space="preserve"> </w:t>
        <w:tab/>
        <w:tab/>
        <w:tab/>
        <w:tab/>
        <w:tab/>
        <w:tab/>
        <w:t xml:space="preserve">          Н.В.Суфия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зослано: в дело, жилищный отдел, юридический отдел – 2 экз., о</w:t>
      </w:r>
      <w:r>
        <w:rPr>
          <w:sz w:val="28"/>
          <w:szCs w:val="28"/>
        </w:rPr>
        <w:t>тдел по связям с общественностью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.Б.Мельникова 62-08-00</w:t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15:00Z</dcterms:created>
  <dc:creator>Пользователь</dc:creator>
  <dc:description/>
  <cp:keywords/>
  <dc:language>en-US</dc:language>
  <cp:lastModifiedBy>Пресс-центр</cp:lastModifiedBy>
  <cp:lastPrinted>2013-10-29T15:56:00Z</cp:lastPrinted>
  <dcterms:modified xsi:type="dcterms:W3CDTF">2013-12-25T03:04:00Z</dcterms:modified>
  <cp:revision>18</cp:revision>
  <dc:subject/>
  <dc:title>            </dc:title>
</cp:coreProperties>
</file>