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.12.2013               № 2788-п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от 19.04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пункта 1, подпункта «д» Указа Президента РФ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 05 2012 года № 601 « Об основных направлениях совершенствования системы государственного управления», во исполнение Федерального закона от 27.07.2010 г. № 210-ФЗ «Об организации предоставления государственных и муниципальных услуг», руководствуясь статьями 34, 35 Устава муниципального образования город Новотроицк Оренбургской области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постановление администрации муниципального образования город Новотроицк от 19.04.2012 № 685-п «Об утверждении административного регламента предоставления муниципальной услуги «Признание граждан нуждающимися в улучшении жилищных условий для участия в областной целевой программе «Обеспечение жильем молодых семей в Оренбургской области на 2011-2015 годы» (далее по тексту – постановление) 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.8.4 приложения к постановлению 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8.4. Время консультирования 1 человека при личном обращении составляет не более 15 минут в Отделе и 10 минут в Комитете; время консультирования по телефону составляет не более 5 минут в Отделе и комитет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Пункт 2.13 приложения к постановлению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.13. Регистрация заявления о признании нуждаемости в улучшении жилищных условий в Отделе осуществляется в присутствии гражданина при приеме документов и вместе с заполнением заявления и проверкой документов  составляет не более 15 минут; письменные обращения на имя главы муниципального образования город Новотроицк поступают в отдел организационно-контрольной работы и делопроизводства администрации муниципального образования город Новотроицк и регистрируются специалистом указанного отдела в день принятия обращения или трехдневный срок с момента принятия обращения. Письменные обращения на имя начальника Отдела поступают в Отдел и регистрируются в книге регистрации входящей документации в день поступления обращения».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2.15.1 приложения к постановлению  изложить в следующей редакции: </w:t>
      </w:r>
    </w:p>
    <w:p>
      <w:pPr>
        <w:pStyle w:val="Style15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5.1. Показатели доступности предоставления муниципальной услуги.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нформации о графике работы специалистов по предоставлению муниципальной услуги на официальном сайте администрации муниципального образования город Новотроицк, в местах оказания муниципальной услуги на информационном стенде;</w:t>
      </w:r>
    </w:p>
    <w:p>
      <w:pPr>
        <w:pStyle w:val="TextBody"/>
        <w:tabs>
          <w:tab w:val="clear" w:pos="708"/>
          <w:tab w:val="left" w:pos="720" w:leader="none"/>
        </w:tabs>
        <w:ind w:firstLine="680"/>
        <w:rPr/>
      </w:pPr>
      <w:r>
        <w:rPr>
          <w:szCs w:val="28"/>
        </w:rPr>
        <w:t xml:space="preserve">- безвозмездное предоставление </w:t>
      </w:r>
      <w:r>
        <w:rPr>
          <w:rStyle w:val="FontStyle47"/>
          <w:sz w:val="28"/>
          <w:szCs w:val="28"/>
        </w:rPr>
        <w:t>муниципальной услуги;</w:t>
      </w:r>
    </w:p>
    <w:p>
      <w:pPr>
        <w:pStyle w:val="TextBody"/>
        <w:tabs>
          <w:tab w:val="clear" w:pos="708"/>
          <w:tab w:val="left" w:pos="720" w:leader="none"/>
        </w:tabs>
        <w:ind w:firstLine="680"/>
        <w:rPr/>
      </w:pPr>
      <w:r>
        <w:rPr>
          <w:rStyle w:val="FontStyle47"/>
          <w:sz w:val="28"/>
          <w:szCs w:val="28"/>
        </w:rPr>
        <w:tab/>
        <w:t>- сроки осуществления административных процедур в Комитете составляют не более 10 минут, в Отделе – не более 15 минут;</w:t>
      </w:r>
    </w:p>
    <w:p>
      <w:pPr>
        <w:pStyle w:val="TextBody"/>
        <w:tabs>
          <w:tab w:val="clear" w:pos="708"/>
          <w:tab w:val="left" w:pos="720" w:leader="none"/>
        </w:tabs>
        <w:ind w:firstLine="680"/>
        <w:rPr/>
      </w:pPr>
      <w:r>
        <w:rPr>
          <w:rStyle w:val="FontStyle47"/>
          <w:sz w:val="28"/>
          <w:szCs w:val="28"/>
        </w:rPr>
        <w:tab/>
        <w:t>- оказание начальником Отдела получателю муниципальной услуги помощи в заполнении заявления».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4. Пункт 3.2.10 приложения к постановлению изложить в следующей редакции:  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10. Время процедуры приема документов не должно превышать 15 мину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и в городской газете «Гвардеец труд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     Г.Д.Чиж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контрольной работы 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елопроизводства </w:t>
        <w:tab/>
        <w:tab/>
        <w:t xml:space="preserve">                                                           Н.В.Суфияр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зослано: в дело, жилищный отдел, юридический отдел – 2 экз., отдел по связям с общественность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.Б.Мельникова 62-08-00</w:t>
      </w:r>
    </w:p>
    <w:sectPr>
      <w:type w:val="nextPage"/>
      <w:pgSz w:w="11906" w:h="16838"/>
      <w:pgMar w:left="1701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Microsoft Sans Serif" w:hAnsi="Microsoft Sans Serif" w:cs="Microsoft Sans Serif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47:00Z</dcterms:created>
  <dc:creator>Пользователь</dc:creator>
  <dc:description/>
  <cp:keywords/>
  <dc:language>en-US</dc:language>
  <cp:lastModifiedBy>Пресс-центр</cp:lastModifiedBy>
  <cp:lastPrinted>2013-12-18T09:34:00Z</cp:lastPrinted>
  <dcterms:modified xsi:type="dcterms:W3CDTF">2013-12-25T03:05:00Z</dcterms:modified>
  <cp:revision>18</cp:revision>
  <dc:subject/>
  <dc:title>            </dc:title>
</cp:coreProperties>
</file>