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t xml:space="preserve">13.12.2013                                </w:t>
      </w:r>
      <w:r>
        <w:rPr>
          <w:sz w:val="28"/>
          <w:szCs w:val="28"/>
        </w:rPr>
        <w:t>№  2666-п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тарифов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ьевую воду (питьевое </w:t>
      </w:r>
    </w:p>
    <w:p>
      <w:pPr>
        <w:pStyle w:val="Normal"/>
        <w:jc w:val="both"/>
        <w:rPr/>
      </w:pPr>
      <w:r>
        <w:rPr>
          <w:sz w:val="28"/>
          <w:szCs w:val="28"/>
        </w:rPr>
        <w:t>водоснабжение)  и водоот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>для Федер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олония-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 Управления федер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сполнения наказаний</w:t>
      </w:r>
    </w:p>
    <w:p>
      <w:pPr>
        <w:pStyle w:val="Normal"/>
        <w:jc w:val="both"/>
        <w:rPr/>
      </w:pPr>
      <w:r>
        <w:rPr>
          <w:sz w:val="28"/>
          <w:szCs w:val="28"/>
        </w:rPr>
        <w:t>России по Оренбургской области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уководствуясь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 З</w:t>
      </w:r>
      <w:r>
        <w:rPr>
          <w:bCs/>
          <w:sz w:val="28"/>
          <w:szCs w:val="28"/>
        </w:rPr>
        <w:t>аконом Оренбургской  области от  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 «О наделении органов местного   самоуправления  Оренбургской области отдельными     государственными полномочиями   в   области   регулирования   тарифов на товары   и   услуги    организаций    коммунального комплекса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>протокола заседания комиссии по рассмотрению тарифов на услуги муниципальных предприятий и учреждений и по регулированию тарифов и надбавок к тарифам организаций коммунального комплекса  муниципального образования город Новотроицк</w:t>
      </w:r>
      <w:r>
        <w:rPr>
          <w:color w:val="000000"/>
          <w:spacing w:val="6"/>
          <w:sz w:val="28"/>
          <w:szCs w:val="28"/>
        </w:rPr>
        <w:t xml:space="preserve"> от 03.12.2013 № 3, </w:t>
      </w:r>
      <w:r>
        <w:rPr>
          <w:sz w:val="28"/>
          <w:szCs w:val="28"/>
        </w:rPr>
        <w:t>статей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и ввести в действие тарифы для Федерального казенного учреждения   Колония-поселение № 11 на 2014 год, с календарной разбивк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 питьевую воду (питьевое водоснабжение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 1  января 2014 года по 30  июня 2014 года   в размере    8,70  рублей за 1 куб.м (без учета НДС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июля 2014 года по 31 декабря 2014 года  8,96 рублей за 1 куб. м (без учета НД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На водоотвед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января  2014 года по  30  июня  2014 года   в размере  5,54  рублей за 1 куб. м (без учета НДС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с 1  июля 2014 года по 31  декабря 2014 года в  размере  5,67 рублей  за 1 куб. м (без учета НДС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производственные программы федерального казенного учреждения № 11 Управления федеральной службы исполнения наказаний России по Оренбургской област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  утратившим   силу с 01.01.2014   постановление администрации муниципального образования город Новотроицк от 22.11.2012 № 2498-п  «Об утверждении тарифов на холодную воду и водоотведение, предоставляемые Федеральным казенным учреждением Колония-поселение №11 Управления федеральной службы исполнения наказаний России по Оренбургской области»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pacing w:val="6"/>
          <w:sz w:val="26"/>
          <w:szCs w:val="26"/>
        </w:rPr>
        <w:t xml:space="preserve"> </w:t>
      </w:r>
      <w:r>
        <w:rPr>
          <w:spacing w:val="6"/>
          <w:sz w:val="28"/>
          <w:szCs w:val="28"/>
        </w:rPr>
        <w:t xml:space="preserve">Отделу   по   связям    с общественностью     администрации муниципального образования город Новотроицк (Рогожина Н.Ф.) 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r>
        <w:rPr>
          <w:spacing w:val="6"/>
          <w:sz w:val="28"/>
          <w:szCs w:val="28"/>
          <w:lang w:val="en-US"/>
        </w:rPr>
        <w:t>www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novotroitsk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org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ru</w:t>
      </w:r>
      <w:r>
        <w:rPr>
          <w:spacing w:val="6"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исполнением настоящего постановления возложить на заместителя  главы  муниципального  образования  город  Новотроицк  по  управлению  муниципальным  имуществом, финансам и экономике  Маутханову Г.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официального опубликования в городской газете «Гвардеец труда»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</w:t>
        <w:tab/>
        <w:tab/>
        <w:tab/>
        <w:tab/>
        <w:tab/>
        <w:tab/>
        <w:t xml:space="preserve">          </w:t>
        <w:tab/>
        <w:t xml:space="preserve">          </w:t>
        <w:tab/>
        <w:t>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ФКУ Колония-поселение №11, Немашкалов В.А., Маутханова Г.В., отдел по ценам и регулированию тарифов, юридический отдел, отдел по связям с общественностью, прокуратура, дел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А. Зенина</w:t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Машбюро</dc:creator>
  <dc:description/>
  <cp:keywords/>
  <dc:language>en-US</dc:language>
  <cp:lastModifiedBy>Пресс-центр</cp:lastModifiedBy>
  <cp:lastPrinted>2009-11-10T09:10:00Z</cp:lastPrinted>
  <dcterms:modified xsi:type="dcterms:W3CDTF">2013-12-13T11:03:00Z</dcterms:modified>
  <cp:revision>49</cp:revision>
  <dc:subject/>
  <dc:title>            </dc:title>
</cp:coreProperties>
</file>