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sz w:val="28"/>
          <w:szCs w:val="28"/>
        </w:rPr>
      </w:pPr>
      <w:r>
        <w:rPr/>
        <w:t xml:space="preserve">  </w:t>
      </w:r>
      <w:r>
        <w:rPr/>
        <w:t xml:space="preserve">13.12.2013                         </w:t>
      </w:r>
      <w:r>
        <w:rPr>
          <w:sz w:val="28"/>
          <w:szCs w:val="28"/>
        </w:rPr>
        <w:t>№   2665-п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4"/>
          <w:sz w:val="27"/>
          <w:szCs w:val="27"/>
        </w:rPr>
        <w:t>Об утверждении тарифов на</w:t>
      </w:r>
    </w:p>
    <w:p>
      <w:pPr>
        <w:pStyle w:val="Normal"/>
        <w:jc w:val="both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  <w:t>питьевую воду (питьевое</w:t>
      </w:r>
    </w:p>
    <w:p>
      <w:pPr>
        <w:pStyle w:val="Normal"/>
        <w:jc w:val="both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  <w:t>водоснабжение), водоотведение</w:t>
      </w:r>
    </w:p>
    <w:p>
      <w:pPr>
        <w:pStyle w:val="Normal"/>
        <w:jc w:val="both"/>
        <w:rPr>
          <w:spacing w:val="4"/>
          <w:sz w:val="27"/>
          <w:szCs w:val="27"/>
        </w:rPr>
      </w:pPr>
      <w:r>
        <w:rPr>
          <w:spacing w:val="4"/>
          <w:sz w:val="27"/>
          <w:szCs w:val="27"/>
        </w:rPr>
        <w:t>и горячую воду (горячее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4"/>
          <w:sz w:val="27"/>
          <w:szCs w:val="27"/>
        </w:rPr>
        <w:t>водоснабжение) для</w:t>
      </w:r>
    </w:p>
    <w:p>
      <w:pPr>
        <w:pStyle w:val="Normal"/>
        <w:jc w:val="both"/>
        <w:rPr/>
      </w:pPr>
      <w:r>
        <w:rPr>
          <w:spacing w:val="-4"/>
          <w:sz w:val="27"/>
          <w:szCs w:val="27"/>
        </w:rPr>
        <w:t xml:space="preserve">муниципального унитарного 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предприятия «Жилищно-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коммунальное хозяйство поселка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Новорудный»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>образования город Новотроицк</w:t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З</w:t>
      </w:r>
      <w:r>
        <w:rPr>
          <w:bCs/>
          <w:sz w:val="27"/>
          <w:szCs w:val="27"/>
        </w:rPr>
        <w:t>аконом   Оренбургской   области   от 28.09.2010 № 3822/887-</w:t>
      </w:r>
      <w:r>
        <w:rPr>
          <w:bCs/>
          <w:sz w:val="27"/>
          <w:szCs w:val="27"/>
          <w:lang w:val="en-US"/>
        </w:rPr>
        <w:t>I</w:t>
      </w:r>
      <w:r>
        <w:rPr>
          <w:bCs/>
          <w:sz w:val="27"/>
          <w:szCs w:val="27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  коммунального комплекса», </w:t>
      </w:r>
      <w:r>
        <w:rPr>
          <w:sz w:val="27"/>
          <w:szCs w:val="27"/>
        </w:rPr>
        <w:t xml:space="preserve">на основании </w:t>
      </w:r>
      <w:r>
        <w:rPr>
          <w:spacing w:val="6"/>
          <w:sz w:val="27"/>
          <w:szCs w:val="27"/>
        </w:rPr>
        <w:t>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7"/>
          <w:szCs w:val="27"/>
        </w:rPr>
        <w:t xml:space="preserve"> от 03.12.2013 № 3, </w:t>
      </w:r>
      <w:r>
        <w:rPr>
          <w:sz w:val="27"/>
          <w:szCs w:val="27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Установить и ввести в действие тарифы для </w:t>
      </w:r>
      <w:r>
        <w:rPr>
          <w:spacing w:val="-4"/>
          <w:sz w:val="27"/>
          <w:szCs w:val="27"/>
        </w:rPr>
        <w:t>муниципального унитарного предприятия «Жилищно - коммунальное хозяйство поселка Новорудный» муниципального образования город Новотроицк</w:t>
      </w:r>
      <w:r>
        <w:rPr>
          <w:sz w:val="27"/>
          <w:szCs w:val="27"/>
        </w:rPr>
        <w:t xml:space="preserve"> на 2014 год, с календарной разбивкой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 На питьевую воду (питьевое водоснабжение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1. С 1 января 2014 года по 30 июня 2014 года в размере 50,15 рублей за 1 куб.м (без учета НДС), тариф для населения – 59,18 рублей за 1 куб.м (с учетом НДС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2. С 1 июля 2014 года по 31 декабря 2014 года  в размере 52,63 рублей за 1 куб.м (без учета НДС), тариф для населения – 62,10 рублей за 1 куб.м (с учетом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3. С 1 января 2014 года по 30 июня 2014 года для потребителей станции Губерля в размере 16,88 рублей за 1 куб.м (без учета НДС), тариф для населения  станции Губерля – 19,92 рублей за 1 куб.м (с учетом НДС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1.4. С 1 июля 2014 года по 31 декабря 2014 года для потребителей станции Губерля в размере 17,49 рублей за 1 куб.м (без учета НДС), тариф для населения  станции Губерля – 20,64 рублей за 1 куб.м (с учетом НДС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 На водоотведени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1. С  1  января 2014 года по 30 июня 2014 года в размере 24,70 рублей за 1 куб.м (без учета НДС), тариф для населения – 29,15 рублей за 1 куб.м (с учетом НДС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2. С 1 июля 2014 года по 31 декабря 2014 года  в размере 24,70 рублей за 1 куб.м (без учета НДС), тариф для населения – 29,15 рублей за 1 куб.м (с учетом НДС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3. С 1 января 2014 года по 30 июня 2014 года для потребителей станции Губерля в размере 5,46 рублей за 1 куб.м (без учета НДС), тариф для населения  станции Губерля – 6,44 рублей за 1 куб.м (с учетом НДС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4. С 1 июля 2014 года по 31 декабря 2014 года для потребителей станции Губерля в размере 5,73 рублей за 1 куб.м (без учета НДС), тариф для населения  станции Губерля – 6,76 рублей за 1 куб.м (с учетом НДС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3. На горячую воду (горячее водоснабжение)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3.1. С 1 января 2014 года по 30 июня 2014 года   в размере 99,07 рублей за 1 куб. м (без учета НДС), тариф для населения в размере 116,90 рублей за 1 куб. м (с учетом НДС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3.2. С 1 июля 2014 года по 31 декабря 2014 года в размере  103,50 рублей  за  1 куб. м  (без учета НДС),   тариф  для  населения в размере   122,13  рублей  за 1 куб. м (с учетом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Утвердить производственные программы муниципального унитарного предприятия «ЖКХ п. Новорудный» муниципального образования город Новотроицк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ризнать утратившими силу с 01.01.2014  постановления администрации муниципального образования город Новотроицк от 22.11.2012 № 2501-п, от 22.01.2013 № 83-п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Финансовому управлению администрации муниципального образования город Новотроицк (Танаева Л.В.) предусмотреть средства для оказания мер социальной поддержки населения в области коммунальных услуг в бюджете муниципального образования город Новотроицк на 2014 год.</w:t>
      </w:r>
    </w:p>
    <w:p>
      <w:pPr>
        <w:pStyle w:val="TextBodyIndent"/>
        <w:ind w:firstLine="720"/>
        <w:jc w:val="both"/>
        <w:rPr/>
      </w:pPr>
      <w:r>
        <w:rPr>
          <w:sz w:val="27"/>
          <w:szCs w:val="27"/>
        </w:rPr>
        <w:t>5.</w:t>
      </w:r>
      <w:r>
        <w:rPr>
          <w:spacing w:val="6"/>
          <w:sz w:val="27"/>
          <w:szCs w:val="27"/>
        </w:rPr>
        <w:t xml:space="preserve"> Отделу   по   связям    с общественностью    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7"/>
          <w:szCs w:val="27"/>
          <w:lang w:val="en-US"/>
        </w:rPr>
        <w:t>www</w:t>
      </w:r>
      <w:r>
        <w:rPr>
          <w:spacing w:val="6"/>
          <w:sz w:val="27"/>
          <w:szCs w:val="27"/>
        </w:rPr>
        <w:t>.</w:t>
      </w:r>
      <w:r>
        <w:rPr>
          <w:spacing w:val="6"/>
          <w:sz w:val="27"/>
          <w:szCs w:val="27"/>
          <w:lang w:val="en-US"/>
        </w:rPr>
        <w:t>novotroitsk</w:t>
      </w:r>
      <w:r>
        <w:rPr>
          <w:spacing w:val="6"/>
          <w:sz w:val="27"/>
          <w:szCs w:val="27"/>
        </w:rPr>
        <w:t>.</w:t>
      </w:r>
      <w:r>
        <w:rPr>
          <w:spacing w:val="6"/>
          <w:sz w:val="27"/>
          <w:szCs w:val="27"/>
          <w:lang w:val="en-US"/>
        </w:rPr>
        <w:t>org</w:t>
      </w:r>
      <w:r>
        <w:rPr>
          <w:spacing w:val="6"/>
          <w:sz w:val="27"/>
          <w:szCs w:val="27"/>
        </w:rPr>
        <w:t>.</w:t>
      </w:r>
      <w:r>
        <w:rPr>
          <w:spacing w:val="6"/>
          <w:sz w:val="27"/>
          <w:szCs w:val="27"/>
          <w:lang w:val="en-US"/>
        </w:rPr>
        <w:t>ru</w:t>
      </w:r>
      <w:r>
        <w:rPr>
          <w:spacing w:val="6"/>
          <w:sz w:val="27"/>
          <w:szCs w:val="27"/>
        </w:rPr>
        <w:t>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6. Контроль за исполнением настоящего постановления возложить на заместителя главы муниципального образования город Новотроицк по  управлению  муниципальным  имуществом,   финансам  и   экономике  Маутханову Г.В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7. Постановление вступает в силу со дня официального опубликования в городской газете «Гвардеец труд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</w:t>
        <w:tab/>
        <w:tab/>
        <w:tab/>
        <w:t xml:space="preserve">                                                                  Г.Д.Чиж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зослано: МУП «ЖКХ п. Новорудный», Немашкалов В.А., Маутханова Г.В., отдел по ценам и регулированию тарифов, юридический отдел, отдел по связям с общественностью, прокуратура, дело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.А. Зенина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Машбюро</dc:creator>
  <dc:description/>
  <cp:keywords/>
  <dc:language>en-US</dc:language>
  <cp:lastModifiedBy>Пресс-центр</cp:lastModifiedBy>
  <cp:lastPrinted>2013-12-09T09:08:00Z</cp:lastPrinted>
  <dcterms:modified xsi:type="dcterms:W3CDTF">2013-12-13T11:02:00Z</dcterms:modified>
  <cp:revision>88</cp:revision>
  <dc:subject/>
  <dc:title>            </dc:title>
</cp:coreProperties>
</file>