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2.2013                      №   2664-п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1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 утверждении тарифов на</w:t>
      </w:r>
    </w:p>
    <w:p>
      <w:pPr>
        <w:pStyle w:val="Normal"/>
        <w:ind w:left="180" w:hanging="1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итьевую воду (питьевое</w:t>
      </w:r>
    </w:p>
    <w:p>
      <w:pPr>
        <w:pStyle w:val="Normal"/>
        <w:ind w:left="180" w:hanging="1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одоснабжение),  горячую воду</w:t>
      </w:r>
    </w:p>
    <w:p>
      <w:pPr>
        <w:pStyle w:val="Normal"/>
        <w:ind w:left="180" w:hanging="180"/>
        <w:jc w:val="both"/>
        <w:rPr/>
      </w:pPr>
      <w:r>
        <w:rPr>
          <w:spacing w:val="4"/>
          <w:sz w:val="28"/>
          <w:szCs w:val="28"/>
        </w:rPr>
        <w:t>(горячее водоснабжение),</w:t>
      </w:r>
    </w:p>
    <w:p>
      <w:pPr>
        <w:pStyle w:val="Normal"/>
        <w:ind w:left="180" w:hanging="1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ехническую воду и</w:t>
      </w:r>
    </w:p>
    <w:p>
      <w:pPr>
        <w:pStyle w:val="Normal"/>
        <w:ind w:left="180" w:hanging="180"/>
        <w:jc w:val="both"/>
        <w:rPr/>
      </w:pPr>
      <w:r>
        <w:rPr>
          <w:spacing w:val="4"/>
          <w:sz w:val="28"/>
          <w:szCs w:val="28"/>
        </w:rPr>
        <w:t xml:space="preserve">водоотведение для </w:t>
      </w:r>
      <w:r>
        <w:rPr>
          <w:spacing w:val="-4"/>
          <w:sz w:val="28"/>
          <w:szCs w:val="28"/>
        </w:rPr>
        <w:t>общества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 ограниченной </w:t>
      </w:r>
      <w:r>
        <w:rPr>
          <w:sz w:val="28"/>
          <w:szCs w:val="28"/>
        </w:rPr>
        <w:t>ответственностью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коммунального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хозяйства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  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>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3.12.2013 № 3, </w:t>
      </w:r>
      <w:r>
        <w:rPr>
          <w:sz w:val="28"/>
          <w:szCs w:val="28"/>
        </w:rPr>
        <w:t>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и ввести в действие тарифы для общества с ограниченной ответственностью «Управление коммунального хозяйства» на 2014 год, с календарной разбив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питьевую воду (питьевое водоснабж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января  2014  года по  30  июня  2014 года в размере  11,34 рублей за 1 куб.м (без учета НДС), тариф для населения – 13,38 рублей за 1 куб.м (с учетом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4 года по 31  декабря 2014 года  в размере 11,66 рублей за 1 куб.м (без учета НДС), тариф для населения – 13,76 рублей за 1 куб.м (с учетом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 горячую воду (горячее водоснабж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января  2014  года по 30  июня  2014 года в размере  55,26  рублей за 1 куб.м (без учета НДС), тариф для населения – 65,21 рублей за 1 куб.м (с учетом НДС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июля  2014 года  по  31 декабря 2014 года  в размере  57,79 рублей за 1 куб.м (без учета НДС), тариф для населения – 68,19 рублей за 1 куб.м (с уче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На техническую в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 1  января  2014 года по  30  июня  2014 года в размере  5,03 рублей  за 1 куб.м (без учета НДС), тариф для населения – 5,94 рублей за 1 куб.м (с учетом НДС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4  года  по 31 декабря 2014 года  в размере  5,11 рублей за 1 куб.м (без учета НДС), тариф для населения – 6,03 рублей за 1 куб.м (с учетом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На водоотвед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января  2014 года  по 30  июня  2014 года в  размере  8,10 рублей  за 1 куб.м (без учета НДС), тариф для населения – 9,56 рублей за 1 куб.м (с учетом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4  года по  31  декабря 2014 года  в размере 8,50 рублей за 1 куб.м (без учета НДС), тариф для населения – 10,03 рублей за 1 куб.м (с учетом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производственные программы  общества с ограниченной ответственностью «Управление коммунального хозяй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  утратившими     силу с 01.01.2014    постановления администрации муниципального образования город Новотроицк от 21.11.2012 № 2500-п, от 22.01.2013 № 84-п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 управлению муниципальным  имуществом,  финансам и экономике  Маутханову Г.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Постановление вступает в силу со дня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город Новотроицк</w:t>
        <w:tab/>
        <w:t xml:space="preserve">                                                      Г.Д.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ООО «УКХ», Немашкалов В.А., Маутханова Г.В., отдел по ценам и регулированию тарифов, юридический отдел, отдел по связям с общественностью, прокуратура, де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 Зенина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Машбюро</dc:creator>
  <dc:description/>
  <cp:keywords/>
  <dc:language>en-US</dc:language>
  <cp:lastModifiedBy>Пресс-центр</cp:lastModifiedBy>
  <cp:lastPrinted>2013-12-10T11:30:00Z</cp:lastPrinted>
  <dcterms:modified xsi:type="dcterms:W3CDTF">2013-12-13T11:01:00Z</dcterms:modified>
  <cp:revision>65</cp:revision>
  <dc:subject/>
  <dc:title>            </dc:title>
</cp:coreProperties>
</file>