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12.2013                          №   2663-п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арифов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у питьевой вод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нспортировку сточных вод и </w:t>
      </w:r>
    </w:p>
    <w:p>
      <w:pPr>
        <w:pStyle w:val="Normal"/>
        <w:jc w:val="both"/>
        <w:rPr/>
      </w:pPr>
      <w:r>
        <w:rPr>
          <w:sz w:val="28"/>
          <w:szCs w:val="28"/>
        </w:rPr>
        <w:t>техническую воду для открыт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онерного об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>«Уральская Ста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 и  водоотведения»,  З</w:t>
      </w:r>
      <w:r>
        <w:rPr>
          <w:bCs/>
          <w:sz w:val="28"/>
          <w:szCs w:val="28"/>
        </w:rPr>
        <w:t>аконом   Оренбургской   области   от 28.09.2010 № 3822/887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V-ОЗ  «О наделении органов местного   самоуправления  Оренбургской области отдельными     государственными полномочиями   в   области   регулирования   тарифов на товары   и   услуги    организаций    коммунального комплекса», </w:t>
      </w:r>
      <w:r>
        <w:rPr>
          <w:sz w:val="28"/>
          <w:szCs w:val="28"/>
        </w:rPr>
        <w:t xml:space="preserve">на основании </w:t>
      </w:r>
      <w:r>
        <w:rPr>
          <w:spacing w:val="6"/>
          <w:sz w:val="28"/>
          <w:szCs w:val="28"/>
        </w:rPr>
        <w:t>протокола заседания комиссии по рассмотрению тарифов на услуги муниципальных предприятий и учреждений и по регулированию тарифов и надбавок к тарифам организаций коммунального комплекса  муниципального образования город Новотроицк</w:t>
      </w:r>
      <w:r>
        <w:rPr>
          <w:color w:val="000000"/>
          <w:spacing w:val="6"/>
          <w:sz w:val="28"/>
          <w:szCs w:val="28"/>
        </w:rPr>
        <w:t xml:space="preserve"> от 03.12.2013 № 3, </w:t>
      </w:r>
      <w:r>
        <w:rPr>
          <w:sz w:val="28"/>
          <w:szCs w:val="28"/>
        </w:rPr>
        <w:t>статей 34, 35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и ввести в действие тарифы для открытого акционерного общества «Уральская Сталь» на 2014 год, с календарной разбивк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 транспортировку питьевой 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 1  января  2014  года  по 30 июня  2014 года в размере   2,28  рублей за 1 куб.м (без учета НДС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июля  2014 года по  31 декабря  2014 года  в размере  2,37 рублей за 1 куб.м (без учета НД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На транспортировку сточных в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января  2014  года по  30  июня 2014 года  в  размере  1,12 рублей за 1 куб.м (без учета НД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июля  2014 года по 31  декабря  2014 года   в размере 1,14 рублей за 1 куб.м (без учета НДС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На техническую во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января  2014 года по  30 июня  2014 года  в  размере   1,15 рублей за 1 куб.м (без учета НД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 июля  2014 года по 31  декабря  2014 года   в размере 1,19 рублей за 1 куб.м (без учета НДС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производственные программы  открытого акционерного общества  «Уральская Сталь»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Признать утратившим силу с 01.01.2014 постановление администрации муниципального образования от 22.11.2012 № 2499-п  «Об утверждении тарифов на холодную воду, водоотведение и техническую воду, предоставляемые открытым акционерным обществом «Уральская Сталь»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pacing w:val="6"/>
          <w:sz w:val="26"/>
          <w:szCs w:val="26"/>
        </w:rPr>
        <w:t xml:space="preserve"> </w:t>
      </w:r>
      <w:r>
        <w:rPr>
          <w:spacing w:val="6"/>
          <w:sz w:val="28"/>
          <w:szCs w:val="28"/>
        </w:rPr>
        <w:t xml:space="preserve">Отделу   по   связям    с общественностью     администрации муниципального образования город Новотроицк (Рогожина Н.Ф.) 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r>
        <w:rPr>
          <w:spacing w:val="6"/>
          <w:sz w:val="28"/>
          <w:szCs w:val="28"/>
          <w:lang w:val="en-US"/>
        </w:rPr>
        <w:t>www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novotroitsk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org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ru</w:t>
      </w:r>
      <w:r>
        <w:rPr>
          <w:spacing w:val="6"/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по  управлению  муниципальным имуществом,  финансам и экономике  Маутханову Г.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Постановление вступает в силу со дня официального опубликования в городской газете «Гвардеец труда»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Новотроицк    </w:t>
        <w:tab/>
        <w:tab/>
        <w:tab/>
        <w:tab/>
        <w:tab/>
        <w:t xml:space="preserve">     </w:t>
        <w:tab/>
        <w:t xml:space="preserve">            </w:t>
        <w:tab/>
        <w:t xml:space="preserve">Г.Д. Чиж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both"/>
        <w:rPr/>
      </w:pPr>
      <w:r>
        <w:rPr>
          <w:sz w:val="28"/>
          <w:szCs w:val="28"/>
        </w:rPr>
        <w:t>Разослано: ОАО «Уральская Сталь», Немашкалов В.А., Маутханова Г.В., отдел по  ценам и регулированию тарифов, юридический отдел, отдел по связям с общественностью, прокуратура, дело.</w:t>
        <w:tab/>
        <w:tab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А. Зенина 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53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4:30:00Z</dcterms:created>
  <dc:creator>Машбюро</dc:creator>
  <dc:description/>
  <cp:keywords/>
  <dc:language>en-US</dc:language>
  <cp:lastModifiedBy>Пресс-центр</cp:lastModifiedBy>
  <cp:lastPrinted>2008-11-21T16:03:00Z</cp:lastPrinted>
  <dcterms:modified xsi:type="dcterms:W3CDTF">2013-12-13T11:02:00Z</dcterms:modified>
  <cp:revision>51</cp:revision>
  <dc:subject/>
  <dc:title>            </dc:title>
</cp:coreProperties>
</file>