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9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0" w:hanging="0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ind w:left="0" w:hanging="0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02.2013              № 253-п           </w:t>
        <w:tab/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Новотроицк от 01.02.2013 </w:t>
      </w:r>
    </w:p>
    <w:p>
      <w:pPr>
        <w:pStyle w:val="Style1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66-п 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решения городского Совета депутатов муниципального образования город Новотроицк Оренбургской области четвертого созыва  от 24.11.2010  № 26 «Об организации перевозок пассажиров автомобильным транспортом на территории муниципального образования город Новотроицк», руководствуясь статьями 6, 34, 35 Устава муниципального образования город Новотроицк Оренбургской области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Внести в постановление администрации муниципального образования город Новотроицк от 01.02.2013 № 166-п «О внесении изменений в постановление администрации муниципального образования город Новотроицк от 13.12.2011 № 2190-п» (далее – постановление) следующие изменения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4 постановления изложить в следующей редакции: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4. Постановление вступает в силу со дня его опубликования и распространяется на правоотношения, возникшие с 01 февраля 2013 года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троицк</w:t>
        <w:tab/>
        <w:t xml:space="preserve">          </w:t>
        <w:tab/>
        <w:t xml:space="preserve">                                                  </w:t>
        <w:tab/>
        <w:tab/>
        <w:t xml:space="preserve">   Г.Д. Чиж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рно:  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rPr/>
      </w:pPr>
      <w:r>
        <w:rPr>
          <w:sz w:val="28"/>
          <w:szCs w:val="28"/>
        </w:rPr>
        <w:t>и делопроизводства</w:t>
        <w:tab/>
        <w:tab/>
        <w:tab/>
        <w:tab/>
        <w:tab/>
        <w:tab/>
        <w:tab/>
        <w:t xml:space="preserve">        Н.В. Суфияр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Разослано: юридический отдел, финансовое управление, отдел коммунального хозяйства транспорта и связи, МУП «НовГорТранс»,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Фурсова Н.Е.</w:t>
      </w:r>
    </w:p>
    <w:p>
      <w:pPr>
        <w:pStyle w:val="Normal"/>
        <w:jc w:val="both"/>
        <w:rPr/>
      </w:pPr>
      <w:r>
        <w:rPr/>
        <w:t>62 01 06</w:t>
      </w:r>
    </w:p>
    <w:sectPr>
      <w:type w:val="nextPage"/>
      <w:pgSz w:w="11906" w:h="16838"/>
      <w:pgMar w:left="170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01:00Z</dcterms:created>
  <dc:creator>Пользователь</dc:creator>
  <dc:description/>
  <cp:keywords/>
  <dc:language>en-US</dc:language>
  <cp:lastModifiedBy>Пользователь</cp:lastModifiedBy>
  <cp:lastPrinted>2013-02-13T09:31:00Z</cp:lastPrinted>
  <dcterms:modified xsi:type="dcterms:W3CDTF">2013-02-18T03:47:00Z</dcterms:modified>
  <cp:revision>14</cp:revision>
  <dc:subject/>
  <dc:title>            </dc:title>
</cp:coreProperties>
</file>