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9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left="0" w:hanging="0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ind w:left="0" w:hanging="0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sz w:val="20"/>
        </w:rPr>
        <w:t xml:space="preserve">          </w:t>
      </w:r>
      <w:r>
        <w:rPr>
          <w:sz w:val="28"/>
          <w:szCs w:val="28"/>
        </w:rPr>
        <w:t>26.11.2013          №       2517-п</w:t>
        <w:tab/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 в </w:t>
      </w:r>
    </w:p>
    <w:p>
      <w:pPr>
        <w:pStyle w:val="Style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</w:t>
      </w:r>
    </w:p>
    <w:p>
      <w:pPr>
        <w:pStyle w:val="Style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Новотроицк от 23.05.2011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800-п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приведения муниципальной целевой программы «Развитие пассажирского автомобильного транспорта общего пользования на территории муниципального образования город Новотроицк Оренбургской области в 2012-2016 годах», утвержденной постановлением администрации муниципального образования город Новотроицк от 23.05.2011 № 800-п, в соответствии с пунктом 27 Порядка разработки, согласования, утверждения и реализации долгосрочных целевых программ Оренбургской области от 22.08.2007 № 229-п, руководствуясь постановлением администрации муниципального образования город Новотроицк от 27.04.2009 № 768-п «Об утверждении порядка разработки, согласования, утверждения и реализации долгосрочных целевых программ муниципального образования город Новотроицк»,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муниципального образования город Новотроицк от 23.05.2011 № 800-п «Об утверждении муниципальной долгосрочной целевой программы «Развитие пассажирского автомобильного транспорта общего пользования на территории муниципального образования город Новотроицк Оренбургской области в 2012-2016 годах» (далее -   постановление,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о тексту постановления и приложения к нему слова «долгосрочная», «целевая» во всех склонениях исключить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остановление вступает в силу после официального опубликования в газете «Гвардеец труда», но не ранее 01.01.201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 Новотроицк</w:t>
        <w:tab/>
        <w:t xml:space="preserve">          </w:t>
        <w:tab/>
        <w:t xml:space="preserve">                                        </w:t>
        <w:tab/>
        <w:t xml:space="preserve">                                       Г.Д. Чижов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ерно: специалист 1 категории отдел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6"/>
          <w:szCs w:val="26"/>
        </w:rPr>
        <w:t xml:space="preserve">и делопроизводства                                                                                         Н.Ф. Седелева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но: дело, финансовое управление, отдел по связям с общественностью, юридический отд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Яворская Н.В. 62 01 06</w:t>
      </w:r>
    </w:p>
    <w:p>
      <w:pPr>
        <w:pStyle w:val="Normal"/>
        <w:jc w:val="both"/>
        <w:rPr/>
      </w:pPr>
      <w:r>
        <w:rPr>
          <w:sz w:val="26"/>
          <w:szCs w:val="26"/>
        </w:rPr>
        <w:t>7 экземпляров</w:t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42:00Z</dcterms:created>
  <dc:creator>Пользователь</dc:creator>
  <dc:description/>
  <cp:keywords/>
  <dc:language>en-US</dc:language>
  <cp:lastModifiedBy>Пресс-центр</cp:lastModifiedBy>
  <cp:lastPrinted>2013-11-25T15:26:00Z</cp:lastPrinted>
  <dcterms:modified xsi:type="dcterms:W3CDTF">2013-12-02T05:31:00Z</dcterms:modified>
  <cp:revision>5</cp:revision>
  <dc:subject/>
  <dc:title>            </dc:title>
</cp:coreProperties>
</file>