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9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left="0" w:hanging="0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ind w:left="0" w:hanging="0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6.11.2013          №     2516-п</w:t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 в </w:t>
      </w:r>
    </w:p>
    <w:p>
      <w:pPr>
        <w:pStyle w:val="Style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</w:t>
      </w:r>
    </w:p>
    <w:p>
      <w:pPr>
        <w:pStyle w:val="Style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Новотроицк от 13.09.2012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1893-п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целью приведения муниципальной целевой программы «Повышение безопасности дорожного движения на территории муниципального образования город Новотроицк на 2013-2015 годы», утвержденной постановлением администрации муниципального образования город Новотроицк от 13.09.2012               № 1893-п, в соответствии со статьей 10 Федерального закона от 10.12.1995                      № 196-ФЗ «О безопасности дорожного движения», в целях безопасности жизнедеятельности населения на территории муниципального образования город Новотроицк, руководствуясь постановлением администрации муниципального образования город Новотроицк от 27.04.2009 № 768-п «Об утверждении порядка разработки, согласования, утверждения и реализации долгосрочных целевых программ муниципального образования город Новотроицк»,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муниципального образования город Новотроицк от 13.09.2012 № 1893-п  «Об утверждении муниципальной целевой программы «Повышение безопасности дорожного движения на территории муниципального образования город Новотроицк на 2013-2015 годы» (далее - постановление,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о тексту постановления и приложения к нему слово «целевая» во всех склонениях исключить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остановление вступает в силу после официального опубликования в газете «Гвардеец труда», но не ранее 01.01.201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 Новотроицк</w:t>
        <w:tab/>
        <w:t xml:space="preserve">          </w:t>
        <w:tab/>
        <w:t xml:space="preserve">                                        </w:t>
        <w:tab/>
        <w:t xml:space="preserve">                                    Г.Д. Чижов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ерно: специалист 1 категории отдел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6"/>
          <w:szCs w:val="26"/>
        </w:rPr>
        <w:t xml:space="preserve">и делопроизводства                                                                                      Н.Ф. Седелева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но: дело, финансовое управление, отдел по связям с общественностью, юридический отд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Яворская Н.В. 62 01 06</w:t>
      </w:r>
    </w:p>
    <w:p>
      <w:pPr>
        <w:pStyle w:val="Normal"/>
        <w:jc w:val="both"/>
        <w:rPr/>
      </w:pPr>
      <w:r>
        <w:rPr>
          <w:sz w:val="26"/>
          <w:szCs w:val="26"/>
        </w:rPr>
        <w:t>7 экземпляров</w:t>
      </w:r>
    </w:p>
    <w:sectPr>
      <w:type w:val="nextPage"/>
      <w:pgSz w:w="11906" w:h="16838"/>
      <w:pgMar w:left="1814" w:right="680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5:00Z</dcterms:created>
  <dc:creator>Пользователь</dc:creator>
  <dc:description/>
  <cp:keywords/>
  <dc:language>en-US</dc:language>
  <cp:lastModifiedBy>Пресс-центр</cp:lastModifiedBy>
  <cp:lastPrinted>2013-11-25T15:14:00Z</cp:lastPrinted>
  <dcterms:modified xsi:type="dcterms:W3CDTF">2013-12-02T05:30:00Z</dcterms:modified>
  <cp:revision>5</cp:revision>
  <dc:subject/>
  <dc:title>            </dc:title>
</cp:coreProperties>
</file>