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2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2.11.2013</w:t>
      </w:r>
      <w:r>
        <w:rPr>
          <w:sz w:val="20"/>
        </w:rPr>
        <w:t xml:space="preserve">      №  </w:t>
      </w:r>
      <w:r>
        <w:rPr>
          <w:sz w:val="28"/>
        </w:rPr>
        <w:t xml:space="preserve"> 2478-п</w: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ение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от 21.12.20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772-п  «Об утвержд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ка оказания  мер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й поддержки по опла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мунальных услу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ам, приобретающи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уги у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унитарного пред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Жилищно-коммуналь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зяйство поселка Новорудны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на 2013 год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 xml:space="preserve">В соответствии с постановлением администрации муниципального образования город Новотроицк от 29.07.2012 № 1511-п «О ликвидации управления социальной защиты населения администрации муниципального образования город Новотроицк», решением городского Совета депутатов от 31.10.2013 № 454 «О внесении изменений и дополнений в структуру администрации муниципального образования город Новотроицк, утвержденную решением городского Совета депутатов от 29 июня 2011 года № 112»,  руководствуясь статьями  34, 35 Устава муниципального образования город Новотроицк: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sz w:val="28"/>
          <w:szCs w:val="28"/>
        </w:rPr>
        <w:t>В    постановление     администрации муниципального образования город Новотроицк от 21.12.2012 N 2772-п «Об утверждении порядка оказания мер социальной поддержки по оплате коммунальных услуг гражданам, приобретающим услуги у муниципального унитарного предприятия «Жилищно- коммунальное хозяйство поселка Новорудный» муниципального образования город Новотроицк на 2013 год»  внести  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Пункт 2   постановления изложить в следующей редакции: «2.Установить главным распорядителем бюджетных средств, выделенных на оказание мер социальной поддержки по оплате коммунальных услуг гражданам, приобретающим  коммунальные услуги у муниципального унитарного предприятия «Жилищно-коммунальное хозяйство поселка  Новорудный» муниципального образования город Новотроицк, администрацию муниципального образования город Новотроицк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ункт 5 приложения к постановлению  изложить в следующей редакции: «5.Возмещение расходов по социальной поддержке осуществляется на основании договора, заключенного  между МУП «ЖКХ п. Новорудный» и администрацией муниципального образования город Новотроицк.  МУП «ЖКХ п. Новорудный» ежемесячно  до 10 числа следующего за истекшим месяцем, представляет в администрацию муниципального образования город Новотроицк счет – фактуру и сводный реестр, составленный МУП « ЖКХ п. Новорудный» на основании лицевых счетов граждан, с указанием количества проживающих и суммы социальной поддержки в пределах нормативов потребления коммунальных услуг и согласованный с паспортистами и руководителями администраций сельского поселка Новорудный, села Новоникольск, разъезда 213-а, станции Губерля (далее - руководители  администрации поселков)».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         </w:t>
      </w:r>
      <w:r>
        <w:rPr>
          <w:spacing w:val="6"/>
          <w:sz w:val="28"/>
          <w:szCs w:val="28"/>
        </w:rPr>
        <w:t xml:space="preserve">2. Отделу по связям     с общественностью       администрации муниципального образования город Новотроицк (Рогожина Н.Ф.) обеспечить опубликование настоящего постановления в газете «Гвардеец труда» и размещение  на официальном сайте администрации муниципального образования город Новотроицк в сети Интернет: </w:t>
      </w:r>
      <w:r>
        <w:rPr>
          <w:spacing w:val="6"/>
          <w:sz w:val="28"/>
          <w:szCs w:val="28"/>
          <w:lang w:val="en-US"/>
        </w:rPr>
        <w:t>www</w:t>
      </w:r>
      <w:r>
        <w:rPr>
          <w:spacing w:val="6"/>
          <w:sz w:val="28"/>
          <w:szCs w:val="28"/>
        </w:rPr>
        <w:t>.</w:t>
      </w:r>
      <w:r>
        <w:rPr>
          <w:spacing w:val="6"/>
          <w:sz w:val="28"/>
          <w:szCs w:val="28"/>
          <w:lang w:val="en-US"/>
        </w:rPr>
        <w:t>novotroitsk</w:t>
      </w:r>
      <w:r>
        <w:rPr>
          <w:spacing w:val="6"/>
          <w:sz w:val="28"/>
          <w:szCs w:val="28"/>
        </w:rPr>
        <w:t>.</w:t>
      </w:r>
      <w:r>
        <w:rPr>
          <w:spacing w:val="6"/>
          <w:sz w:val="28"/>
          <w:szCs w:val="28"/>
          <w:lang w:val="en-US"/>
        </w:rPr>
        <w:t>org</w:t>
      </w:r>
      <w:r>
        <w:rPr>
          <w:spacing w:val="6"/>
          <w:sz w:val="28"/>
          <w:szCs w:val="28"/>
        </w:rPr>
        <w:t>.</w:t>
      </w:r>
      <w:r>
        <w:rPr>
          <w:spacing w:val="6"/>
          <w:sz w:val="28"/>
          <w:szCs w:val="28"/>
          <w:lang w:val="en-US"/>
        </w:rPr>
        <w:t>ru</w:t>
      </w:r>
      <w:r>
        <w:rPr>
          <w:spacing w:val="6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 главы муниципального образования город Новотроицк по  социальным вопросам  Буфетова Д.В. и заместителя главы муниципального образования по  управлению муниципальным имуществом, финансам и экономике Маутханову Г.В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остановление    вступает     в   силу   со дня   его официального опубликования и распространяется на правоотношения, возникшие с 1 ноября 2013 года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город Новотроицк    </w:t>
        <w:tab/>
        <w:t xml:space="preserve">       </w:t>
        <w:tab/>
        <w:tab/>
        <w:t xml:space="preserve">                                  Г.Д. Чижов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но. Специалист 1 категории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контрольной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делопроизводства                                                                              Н.Ф. Седелев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дело,  Д.В.Буфетов, Г.В. Маутханова, аппарат городского Совета депутатов,  юридический отдел, прокуратура,  МУП «ЖКХ п. Новорудный», администрация поселка Новорудный, администрация села Новоникольск, отдел по связям с общественность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С.А.Зенина 675295</w:t>
      </w:r>
    </w:p>
    <w:sectPr>
      <w:type w:val="nextPage"/>
      <w:pgSz w:w="11906" w:h="16838"/>
      <w:pgMar w:left="1701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">
    <w:name w:val="Основной текст с отступом 2"/>
    <w:basedOn w:val="Normal"/>
    <w:qFormat/>
    <w:pPr>
      <w:ind w:left="420" w:hanging="0"/>
    </w:pPr>
    <w:rPr/>
  </w:style>
  <w:style w:type="paragraph" w:styleId="3">
    <w:name w:val="Основной текст с отступом 3"/>
    <w:basedOn w:val="Normal"/>
    <w:qFormat/>
    <w:pPr>
      <w:ind w:firstLine="84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1:53:00Z</dcterms:created>
  <dc:creator>Машбюро</dc:creator>
  <dc:description/>
  <cp:keywords/>
  <dc:language>en-US</dc:language>
  <cp:lastModifiedBy>Бережная</cp:lastModifiedBy>
  <cp:lastPrinted>2010-02-10T09:32:00Z</cp:lastPrinted>
  <dcterms:modified xsi:type="dcterms:W3CDTF">2013-11-25T10:05:00Z</dcterms:modified>
  <cp:revision>16</cp:revision>
  <dc:subject/>
  <dc:title>            </dc:title>
</cp:coreProperties>
</file>